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40651202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39341986"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37864572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982207155"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18857834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183030968"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34545506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841761047"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638756941"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960143178"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03062154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91187144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23511959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01473919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124865850"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085118988"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225794192"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99749644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87610103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599872841"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575223443"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619163757"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914979447"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1256319"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770656112"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68348255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327563373"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4635412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0076278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69564482"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