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8318871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1211377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1152292"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8573655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0858526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