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506816085"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43735629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693530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