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211427330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124462968"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787374878"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