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0178605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943440993"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58245964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43811859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78338238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