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467312127"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007835901"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922897368"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