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619258235"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90971105"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165748528"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