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717423656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359312422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78226928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987908368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598714293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859966975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