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1391997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7381950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