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1861493708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42000037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