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490694403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2102179784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