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558439087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1888880184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