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ew Feature of V1.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1.31 provides a new feature to export all reports to XML/HTML/MS word/Text file based on user-defined layout tem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\layout\*.xsl</w:t>
        <w:tab/>
        <w:tab/>
        <w:t>the XSL file for customized HTML output</w:t>
      </w:r>
    </w:p>
    <w:p>
      <w:pPr>
        <w:pStyle w:val="Normal"/>
        <w:rPr/>
      </w:pPr>
      <w:r>
        <w:rPr/>
        <w:t>.\layout\*.doc</w:t>
        <w:tab/>
        <w:tab/>
        <w:t>the MS word template for generating MS word file</w:t>
      </w:r>
    </w:p>
    <w:p>
      <w:pPr>
        <w:pStyle w:val="Normal"/>
        <w:rPr/>
      </w:pPr>
      <w:r>
        <w:rPr/>
        <w:t>.\export\*.*</w:t>
        <w:tab/>
        <w:tab/>
        <w:t>the export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: Please note that the shareware version can only export “Outline Report” of Window Entr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export single re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may go to the report preview screen. (for any report )</w:t>
      </w:r>
    </w:p>
    <w:p>
      <w:pPr>
        <w:pStyle w:val="Normal"/>
        <w:numPr>
          <w:ilvl w:val="0"/>
          <w:numId w:val="5"/>
        </w:numPr>
        <w:rPr/>
      </w:pPr>
      <w:r>
        <w:rPr/>
        <w:t>Select the “Export to MsWord file” or etc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sualWriter will prompt out a dialog box to input the export file name. Please key-in the output file name. The specified report will be generated.</w:t>
      </w:r>
      <w:r>
        <w:br w:type="page"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To export multiple reports of PBL entries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lease go to the entry list screen as follow:</w:t>
      </w:r>
    </w:p>
    <w:p>
      <w:pPr>
        <w:pStyle w:val="Normal"/>
        <w:numPr>
          <w:ilvl w:val="0"/>
          <w:numId w:val="3"/>
        </w:numPr>
        <w:rPr/>
      </w:pPr>
      <w:r>
        <w:rPr/>
        <w:t>Select the entries which you want to create repor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ght-click to pop up menu, and select “export report for selected entries”. A dialog box will pop up and prompt you to select “report type”, “export format” , “export directory and related parameter as follow:</w:t>
      </w:r>
    </w:p>
    <w:p>
      <w:pPr>
        <w:pStyle w:val="Normal"/>
        <w:ind w:left="360" w:hanging="0"/>
        <w:jc w:val="center"/>
        <w:rPr/>
      </w:pPr>
      <w:r>
        <w:rPr/>
        <w:object w:dxaOrig="631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5.7pt;height:155.25pt" filled="f" o:ole="">
            <v:imagedata r:id="rId5" o:title=""/>
          </v:shape>
          <o:OLEObject Type="Embed" ProgID="" ShapeID="ole_rId4" DrawAspect="Content" ObjectID="_871724816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lick [Export] button to confirm the export options, the reports will be created to the specified directory.</w:t>
      </w:r>
      <w:r>
        <w:br w:type="page"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XML Header default is ‘&lt;?xml version="1.0" encoding="Big5"?&gt;’, so that it can handle multi-byte characters. If you want use local language, you may change the encoding character set to your local language at “System Options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6509" w:dyaOrig="55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45pt;height:278.2pt" filled="f" o:ole="">
            <v:imagedata r:id="rId7" o:title=""/>
          </v:shape>
          <o:OLEObject Type="Embed" ProgID="" ShapeID="ole_rId6" DrawAspect="Content" ObjectID="_1921333384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You may customer the following XSL files in .\layout\*.xsl to reproduce a customized layout in your preference. </w:t>
      </w:r>
    </w:p>
    <w:p>
      <w:pPr>
        <w:pStyle w:val="Normal"/>
        <w:ind w:left="360" w:hanging="0"/>
        <w:rPr/>
      </w:pPr>
      <w:r>
        <w:rPr/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24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line/details report for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nd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er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ructu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u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ine/details report for menu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window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for datawindo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y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hierarchy report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list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list of SQLanywher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anywhere.xs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Dictionary for SQLanywhere</w:t>
            </w:r>
          </w:p>
        </w:tc>
      </w:tr>
    </w:tbl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Similar name of *.doc are used to customized the Msword output format.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rPr/>
    </w:pPr>
    <w:r>
      <w:rPr/>
      <w:t>Version V1.3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CasualWriter</w:t>
      <w:tab/>
      <w:tab/>
      <w:t>What’s N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4:01:00Z</dcterms:created>
  <dc:creator>CK</dc:creator>
  <dc:description/>
  <dc:language>en-US</dc:language>
  <cp:lastModifiedBy>CK</cp:lastModifiedBy>
  <dcterms:modified xsi:type="dcterms:W3CDTF">2003-02-07T04:43:00Z</dcterms:modified>
  <cp:revision>7</cp:revision>
  <dc:subject/>
  <dc:title/>
</cp:coreProperties>
</file>