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79177249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973048714"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