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05293578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874980637"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175503877"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274807185"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796962927"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613283035"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