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  __  ____  ____  _  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\/  )(    )(_  _)( )( )/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() (  )()(   )(   \/ / \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__)(__)(____) (__)  (_/  (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Y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/ Au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mpasse Maurice Che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20 VER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webmaster@mot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/ Suggested short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 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 Version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/ Suggestion d'une description cour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 Suggestion d'une description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 Configuration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is freely distributable in sharewa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MOTYS 2001 please verify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latest version of MOTYS 2001 is alwa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Home page at http://www.mot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Suggested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. Shareware WIN95/98/ME/NT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is game is to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nsisting of 5,6,7 or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ndomly chosen by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ontains 100000 word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rench an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 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by Bruno GILBERT is a new word game containing an fren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th 100000 words. The objective is to find a word consisting of 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 characters with 6 attempts maximum. At each attempt the compu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laced characters (red background) and the ones incorrec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een background). The game is fully parametrized time to think,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addition/deletion of words to the dictionary. The more diffic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chosen, the faster the score rises ! Many sounds accompany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is available in french and english. The clear and user-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dive right-away into actio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is only 32-bit version and requires Windows 95/98/ME/NT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the full version of MOTYS 2001 is 100 FF or 20 Euros or 20 US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of an older version (MOTYS 98), the price is 50 FF or 10 Euros or 10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 Version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tion de MOTYS 2001 est completement libre en versi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distribuer MOTYS 2001, assurez-vous que vous possed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e version. Celle-ci est toujours disponible sur le site offi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tys : http://www.mot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Suggestion d'une description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de lettres. Shareware windows 95/98/ME/NT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t du jeu est de decouvrir un mot de 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8 lettres choisi au hasard par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ictionnaire contient 100000 mots.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en francais et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 Suggestion d'une description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est un jeu de lettres contenant un dictionnaire de 100000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 et anglais. L'objectif est de trouver un mot de 5,6,7 ou 8 lettr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ntatives maximum. A chaque essai, l'ordinateur indique les lettre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es (fond rouge) et celles qui ne le sont pas (fond vert). Le je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ement parametrable; temps de reflexion, difficulte initi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/suppression de mots dans le dictionnaire. Plus le jeu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lus le score grimpe rapidement ! De nombreux sons agrement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. Le jeu est disponible en francais et en anglais. L'interface 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onviviale vous plonge d'emblee dans l'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 Configuration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S 2001 est uniquement en version 32 bits et necessite Windows 95/98/ME/NT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e la version complete de MOTYS 2001 est de 100 FF ou 20 Euros ou 20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possesseur de la licence d'une version anterieure (MOTYS 98), le prix e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F or 10 Euros or 10 US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