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916303713"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788749242"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696718363"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