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303047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92708394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525029910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