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761988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403704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9169863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5712020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2670252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10237965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