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9614837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3055368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2076794374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