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8591328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3040403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4432903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3666225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