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81369720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65773648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27788837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