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1289483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2210071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0814682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52014878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13750324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