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70941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7327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8009240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2346766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7769342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0913063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