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17029939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53706577"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32092092"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703093168"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54564663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74831388"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