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835052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041959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6819222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0387280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834845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413409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