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54440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87948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311277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0458324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2295798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5989428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