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652251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1433623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9247734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