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41765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1495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4144807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843663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708461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502074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