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382747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6666248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71452622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9803911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