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3527368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910650480"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46040538"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703004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037177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2049424377"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386832206"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399391029"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