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00106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423286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29878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