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48581111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56085446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11374689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