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01903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0910115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9022998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