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51847338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6080377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391471270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