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46877811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412399743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59361985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240041569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979085921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723456822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