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7064687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014347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72761074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