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60380946"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27020448"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61831055"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906435543"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642845597"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278370309"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