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0427383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019167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579462797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375637516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