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13409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291639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4180818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