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83777300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1962554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