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4914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72823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5775464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3551895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6233310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973316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