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3804064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6064273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013226114"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17338820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58280245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