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337737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24473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594014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