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732263512"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40100702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403242729"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2037796703"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