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1089977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2108982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178581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63726857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