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51418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37485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22350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