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65578298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81278680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791983460"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