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7317477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71706969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6819810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454524831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532929987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