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433496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124466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66065408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