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12555708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04173507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52061901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70529527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0943983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