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0199279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3486987"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234907597"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72786433"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781172285"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380197936"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188765027"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309411488"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