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131680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7965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651801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45815888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