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5467292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4338758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521600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