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010804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245907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941928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7935850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