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63219913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3369637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