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7409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79627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9817605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