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43149302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7379814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9488181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046738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