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2962531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3972080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29852840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7225402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