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366743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566359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3395404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27673786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