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233590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1004869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8962848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211931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9498010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5171440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7215277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