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74197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174590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0667996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