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897014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225024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8596671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206687165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