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9635296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204378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89466827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