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0097025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6064245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03202981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1218307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8076905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0239987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14171004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2532789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4138565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4085481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4800739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