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7519550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2717189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6905679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7798898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4805412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8537217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080274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3316534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4542933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9212959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8830286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