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952513978"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837092024"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781253505"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