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67260701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2815572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