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88031692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1070721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35341906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4017445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4493256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