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91637546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88244142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57855633"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902519971"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