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VServer Sample Speech Recognition Application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application may be used as a basis for developing other applications.  It shows the basic function flow for using the SpeechWorks Dialog Modules.  You must have Speechworks Host installed to run this application. (-See: WWW.SpeechWorks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pplication allows you to place a call to it. It runs the ELECTION and REFERENDUM service demos that come with SpeechWorks Host.  All of the interaction with the call is handled in the CommandProcess proced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user is assumed to have an understanding of Visual Basic procedural code as well as the Dialogic voice functions (See the Function Set documentation) and the SpeechWorks API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on of the appli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)  Start the svspeech.exe prog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)  Press the Setup File Paths but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ke certain of the correct file paths fo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tartcfg.exe, The Dialogic Configuration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pserver.exe, The Synchronized Voice Server for Speechwo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vserver.mdb, The Sample Application Database For Audio T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basline.cfg, The SpeechWorks Baseline Configuration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ystem.cfg, The SpeechWorks System Configuration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lect the SpeechWorks Version(Only 4.0.1 is supported in the evaluation m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)  Start the Dialogic Configuration Manager and start the bo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)  Start the Synchronized Voice Ser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)  Run the application and place a call to the Dialogic board for line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)  Press Stop SVServer or Shutdown to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)  Press Terminate Session to ex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)  Examine the CommandProcess Proced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s used: (See the Function Set document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1)  dx_open</w:t>
        <w:tab/>
        <w:tab/>
        <w:t>opens a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2)  ALTServiceInitialize, initializes the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3)  ALTServiceCreate   create the president dialog module for the election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4)  ALTServiceCreate   create the vote dialog module for the referendum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5)  ut_set_dx_xpb</w:t>
        <w:tab/>
        <w:t>setup the xpb structure in SVServer for the ez_playfiles function, not used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6)  dx_adjsv</w:t>
        <w:tab/>
        <w:tab/>
        <w:t>adjust volume and speed, although not used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7)  dx_wtring</w:t>
        <w:tab/>
        <w:tab/>
        <w:t>wait for incoming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8)  ALTSessionNewCall  new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9)  ALTServiceExecute  execute the election dialog module using the index returned from create function 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)  ALTServiceWaitForPrompt, wait for last prompt to play then stop the cha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1)  ALTServiceExecute  execute the referendum dialog module using the index returned from create function 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2)  ALTServiceWaitForPrompt, wait for last prompt to play then stop the cha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3)  ez_hangup</w:t>
        <w:tab/>
        <w:tab/>
        <w:t>hang up the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4)  ALTSessionEndCall  end the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5)  ALTServiceTerminate, if terminating destroys all dialog modules and terminates the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6)  dx_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erational Note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valuation software  will only run with SpeechWorks Version 4.0.1, otherw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ALTERNATE BETWEEN SPEECHWORKS VERSIONS YOU WILL HAVE TO CHANGE THE PATH VARIABLE IN THE SYSTEM ENVIRONMENT TABLE THEN REBOOT THE SYSTEM ... START&gt;&gt;&gt;SETTINGS&gt;&gt;&gt;CONTROL PANEL&gt;&gt;&gt;SYSTEM&gt;&gt;&gt;ENVIRONMENT&gt;&gt;&gt;SYSTEM VARIABLES&gt;&gt;&gt;PATH", vbExclamation, "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