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959695330"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1755237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077744494"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