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89630527"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46964566"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880011565"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2129905345"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977939462"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245055239"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2063794100"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379175644"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