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allows and encourages all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pic MegaGames is credited as the publish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hareware concept is explained adequately elsewh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You charge less than $9 for downloading this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Epic MegaGam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t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Epic MegaGam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entire CD-Rom or collection may contain no more than a total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(not including installation routines and support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CD-Rom may contain no more than 3 programs from Epic MegaGam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installation routines and support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name "Epic MegaGames", as well as the names of all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included on the CD-Rom, must appear on the front-cove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You must send us a copy of the CD-Rom as soon as it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ese conditions:  We do appreciate CD-Rom distribu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cused on bringing users a few great shareware products at a goo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umerous 10,000-program CD's that are hitting the stor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Epic authors and distributors achieve their goal of getting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distribution an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don't include this software on a gigantic CD-Rom stuff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But do consider doing a small, high-quality CD-Rom that fo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good products - that will bring in good sales for both you and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make us all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Epic MegaGames product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meet all of the above conditions that app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Epic MegaGames", the nam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must send us a copy of your packaging for ever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you 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Epic MegaGames shareware products with new hardware (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, etc) as long as you don't modify or delete any program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provide the shareware programs free of charge (i.e.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) to the user when the hardware i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rmation about OEM and hardware bundling opportun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!  We greatly appreciate the opportunity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nufacturers an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Epic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Epic MegaGames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demarks: "Trademarks" refers to the name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Epic MegaGames,  which are trademark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Ownership: Except as expressly licensed by Epic MegaGame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any right to sublicen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may be terminated by Epic MegaGames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deral courts sitting in Potomac, Maryland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:  We thank you for distributing Epic MegaGame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301) 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you can contact Epic MegaGames UK.  The addres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