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WISTY BOARD &lt;TM&gt;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STRATEGY BOARD GAME WHERE YOU TRY TO BEAT YOUR OPPONENT IN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OBSTAC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WHITE AND BLACK.  PLAYER TO GO FIRST ALTERNATES SINC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G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12 X 12 CHECKERBOARD.  THE SQUARES ARE NUMBERED 1..9,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 VERTICAL AND HORIZONTAL.  WHITE HAS A STARTING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 (UPPER LEFT CORNER) AND AN ENDING SQUARE AT C,C (LOWER RIGHT COR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STARTING/ENDING SQUARES ARE AT 1,C (UPPER RIGHT CORNER) AND C,1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ONLY 1 GAME PIECE, REPRESENTING HIMSELF.  IN ADDI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2 "NO-MAN'S LAND" SQUARES WHICH NO PLAYER MAY MOVE TO, BUT ONLY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.  THE REST OF THE BOARD SQUARES EITHER HAVE AN X OR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IN THEM, DETERMINED AT RANDOM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MOVE YOUR PIECE FROM THE STARTING SQUARE TO THE END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AGAIN "N" TIMES, WHERE N IS THE DIFFICULTY LEVEL (1..9).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YOU RACE TO THE ENDING SQUARE AND THAT'S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 CAN ONLY GO TO LEVEL 2 IN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 YOU CAN ONLY MOVE YOUR PIECE ONE SQUARE, TO A NON-OCCUPIE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NO-MAN'S LAND) SQUARE, AND ONLY IN A N-S/E-W (T) DIRE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-NE-SW-SE (X) DIRECTION, DETERMINED BY THE SQUARE THE *OPPONENT*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NENT IS ON A START OR END SQUARE YOU CAN MOVE IN ANY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LAYER'S PIECE LEAVES A T OR X SQUARE, IT IS TWISTED, SO THAT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VING YOUR PIECE, YOU MAY FLIP A T OR X SQUARE ADJAC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PIECE, BUT ONLY IF THAT SQUARE IS NOT ADJACENT TO YOUR OWN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PPONENT'S PIECE IS NOT ON OR ADJACENT TO ANY START OR E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LAYERS' PIECES MAY NOT SHARE A SQUARE: FIRST ONE TO IT HAS D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AN LEAVE YOUR OPPONENT WITHOUT A LEGAL MOVE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OOKAHEAD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(NOT USUALLY THE BEST MOVE!)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CAN ONLY PLAY AT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SQUARE WITH THE MOUSE AND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NOT DETECTED BY THE PROGRAM, JUST TYPE THE ROW NUMBER (1..9,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SQUARE, THEN THE COL NUMBER (1..9,A,B,C).  TO START O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ARTIAL MOVE, HIT THE ESC KEY; OR POINT AT THE SAME SQUARE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.  HOWEVER, IF THE BOARD POSITION EVER REPE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IMMEDIATE.  THE COMPUTER OFFERS DRAWS ONLY 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1 OR BOTH SIDES, AND THE KEYBOARD THE REST. 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TOGGLE WHO PLAYS WHITE AND BLACK.  THE GAM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BE PLAYED BY THE KEYBOARD, BLAC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WHITE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BLACK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LOOKAHEAD LEVEL (L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LOOKAHEAD LEVEL (L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WIS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