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IC-TAC-FORGET &lt;TM&gt;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 IS A NO-BRAINER RIGHT?  WHAT IF, WHEN YOU PLAY YOUR FOURTH X OR 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ONE DISAPPEARED?  WHEN YOU PLAY YOUR FIFTH, YOUR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?  AND SO ON?  STILL A NO-BRAINER? (HA HA)  YOU HAV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THIRD MOVE BACK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INIMAL BOARD IS 3 X 3 (C=3), PLAYERS CAN SET THE SIZE C TO 4, 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 EACH CASE, YOU MUST GET C PIECES IN A ROW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THE BOARD SIZE IS C X C, YOU MUST REMEMBER THE LAST C MOV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H PREVIOUS MOVE IS ERASED BY THE COMPUTER EACH TIME LEAVING C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BOARD.  TO REALLY TEST YOUR BRAIN YOU MAY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ECES BEYOND C, UP TO A LIMIT OF C SQUARED OVER 2 (WITH AT LEAST 2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QUARES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'T MOVE ON HIS TURN, OR ONE PLAYER GETS C PIECES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 -- ROW (1..C) THEN COL (1..C);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 JUST CLICK THE SAME SQUAR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.  HOWEVER, IF THE BOARD POSITION EVER REPE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IMMEDIATE.  THE COMPUTER OFFERS DRAWS ONLY 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TF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