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  AZALTA QUICK-CHARTS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lls List  1-6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waken                        47 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Magic Missile                 48   Bliz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Thaw                          49   Cre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Magic Footprints              50 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Sleep                         51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Unlock                        52   Transform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Remove Poison                 53   Transfor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Confuse                       54  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Illusion                      55  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Poison                        56   Summon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Fear                          57  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Heal                          58   Par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Poison Cloud                  59   Mass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Freeze                        60   Summon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Bird's Eye                    61   Transmog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Protection                    62   Touch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Stupidity                     63  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Repel Undead                  64   Dis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Corrod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Dispe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X-Ray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Creat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Drai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Creat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Curs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Curs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Crea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Cur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Telepo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Detect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Touch of A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Telepor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Telepor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Creat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Creat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Burn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Teleport to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mand-Key Li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.............Walk N, S, E, or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 (plus sign)..........G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(minus sign).........G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'5'.............Wait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4....................Switch to Character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-F8....................Stats for Character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.......................Ship Stats (If Ow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......................Help (A-Z Comman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......................Identify 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......................Restore from Las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.....Commit Su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......................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......................Summon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......................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......................Discar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......................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......................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......................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'......................H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......................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'......................Join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......................Us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......................Look at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......................Make C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......................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'......................Ope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......................Party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......................Quit &amp;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......................Remove Armor/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......................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......................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......................Us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'......................Volum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'......................Wear/W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......................Xtra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'......................Y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......................Sav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