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for Windows is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best shareware Bridge game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v2.1 by MVP Softw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update of the award-winning sharewar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, new features include improved play,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/modem support, more conventions, 4 and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bidding, new improved graphics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for Bridge beginners, and many mor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This is simply the best computer Brid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day, and in this 30-day evaluatio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to play all the features of this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Bridg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Bridge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