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b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A.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/ Recommendations to 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, VGA, MDA, AT&amp;T 400, PC 3270, or Hercules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, Logitech, or compatible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rodents work better for the h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compatible AT computer with 8 mHz or faster CPU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mouse, commands are selected with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When in keyboard mode, the numbers or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ighlighted in light green; or on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 is bright white or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nformation box pops up in the middle of the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it will stay on the screen for 5 seconds.  Hit any key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lear 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the mouse cursor is not present in the Options,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istics screens, then you have a problem with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ing the second video page.  Get an updated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BLANK command line option to disable video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onochrome EGA/VGA and/or 64k EGA users: If the colors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rrectly or if you cannot go to the Options or Stats scree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APTOP command line parameter.  I set this up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2 color/1 video page on these systems. 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e LAPTOP toggle 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B' or clicking the left or right mouse button o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starts the game with the shown options.  Hitt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O' or clicking on OPTIONS will bring up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e "Options Menu" below for th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current player's cumulative game statistic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hit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ll exit the program.  Type 'Q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bring you back to the main menu. (Title screen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the letter 'M' or the ENTER key to 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name is 'PLAYER'.  You can change this by typing 'N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pointer within the red box around the nam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and pressing ENTER (or a mouse button).  Back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diting key allowed if you make an error while typing in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, numbers 0 through 9, characters ! . ,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? and spaces are also allowed.  The name can be a maximum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SCORE LIMIT cycles the pegging board total between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1 pegs.  Use either mouse button, or the + or 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N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ing the SKUNKING option to YES will allow a skunk win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ails to reach the skunk point (limit - 30) with at least one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a game, this counts a 2 wins.  When playing to 121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unk line is after the 90th hole; for a 61 point limit it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th.  This may also be called a "lurch" by some players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k (halfway for 121 limit) is NOT implemented.  Hit the 'K'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toggle skun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Y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ption to manually count the points in your h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If you count wrong, and are too low, you will only sco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ied.  Stating a number that is too high will scor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otal minus the difference between it and the total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high you report, you can't peg backwards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just peg for zer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You say 5, really is 6 ----&gt; only pe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ay 8, really is 6 ----&gt; only peg 4  (6 minu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GI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valid if TALLYING is on.  If, when you cou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 points are incorrect, the computer will scor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lso still score only real total minus the difference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almost like a doubl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You say 5, really is 6 ----&gt; only peg 5, computer peg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ay 8, really is 6 ----&gt; only peg 4, computer peg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ming note about the abo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getting the tallying and muggins rules out of a book, so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xactly how some people score.  If I only gave an error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nd let you do it over again, some might just start high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imenting until it was right.  I could just bump the high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otal, but again that would have people just inputing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very time.  This doesn't play very well, so there is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not be how it is used in real life games.  If I'm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are unhappy with this, please let me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value of DELAY will allow you to control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es remain on the screen before clearing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nine, and the infinity symbol.  Click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 to increase or decrease the delay in seconds. 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es up until a keypress or mouse click, choos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wo zeros next to each other.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rd set has more realistic-looking cards, but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small for some people to see clearly.  If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like the one pip better, chang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ards with one big number and one big symbol for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'B' to switch this option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is option will change the shape of the mous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shapes to choose fro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ffect if you are not using a mouse, but 'P' still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AVE will save all options to the CRIBBAGE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when the program is run, so your name and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ready set.  If this file is not present, 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with the default options.  At present, the 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aved in this configuration file.  'S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within the Main Menu box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Title screen)  You can hit the letter M or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 -  Taken from "Official Rules of Card 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62nd edition, U.S Playing Card Company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) 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receives 6 cards.  The players then choose two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.  The four cards discarded by the two players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, which always belongs to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oth players have discarded their two cards, the deck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ard is placed face up from the deck.  This card is the ST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ER is a JACK then the dealer PEGS (scores)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TARTER has been turned, play begins with the non-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down a card face up on the table.  The dealer then next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with the play alternating between the two player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's as noted below.  Each time a player lays down a card he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all the cards that have been laid dow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, the sum can never exceed 31.  If a player canno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thout exceeding 31 he must say GO and his opponent peg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egging his 1 point the player gaining the GO must lay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he can without exceeding 31.  If a player reaches exactl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e pegs 2 points instead of 1 point for the GO.  The play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GO starts off the next round of play, and sum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n play is to score points by pegging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a player may peg points in the follow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g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g 2 points for adding a card that makes the sum equal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eg 2 points if you match the value of the previously play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third card (in a row) of the same rank scores 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fourth card (in a row) of the same rank pegs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ng a card that forms with previously played card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or more, in any order, you peg 1 point for each card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re independent of suits and can be play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3-4-5,  3-5-4,  5-2-4-3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 ends, the three hands are counted in order: non-dea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's hand, then CRIB.  This order is important, since towar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a player might be able to reach a winning score before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hance to count his hand.  The STARTER is considered a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so all three hands contain five cards when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basic formations for scoring the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oints for each combination of cards that total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oints for each pair of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bination of 3 or more cards in sequence counts 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cards of the same suit (not including the STARTER) is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ER is also the same suit, count 5 points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5 card flush counts in the C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a JACK of the same suit as the STARTER counts a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EACH and EVERY combination counts separately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nd (with STARTER) of 8,7,7,6,2 will score 16 points.  How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combinations that total FIFTEEN: the 8 with one 7 and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7, and the 6-2 combined with the two 7s will score 8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cores 2 for the PAIR of 7s, and 6 points for the two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 8-7-6, using each 7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't remember all this, don't worry; the computer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-off, counting, and rule enforcement for you.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allying on, then it's up to you to get it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nd 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nds the moment a player reaches the agreed scor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by pegging during play or when counting his hand.  Onc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last peg hole, no further point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er button (recommended), or both left and righ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 will ask the computer for a hin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letter H brings up the h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If you are using both left and right mouse buttons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you must make sure that the mouse pointer is NOT OV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a, (deck, card in hand, quit, etc.) or el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 that you made a normal choice with a singl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enter button, use that instead; this will work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, even over normal cho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 BUTTON MOUSE, BUT THE CENTER BUTTON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probably are using a different mouse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mouse.  A three button mouse MUST be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mouse driver.  Most of the Microsoft mouse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wo button rodents.  They seem to work fine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except for the center button.  If you have a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's for a newer mouse driver, (I use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0) or contact the company where you 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keyboard or mouse input is detected fo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game, the screen will blank out to prevent burn-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this is set by the game score limit.  The time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 minutes for a score limit of 61, and 10 minutes for a scor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  If your favorite score limit does not match your wanted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learn 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screen blanker immediately,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pper right hand corner and the screen will automatic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is can be handy for the traditional use of a "Boss 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the ESCAPE KEY is the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NO SCREEN BLANKING WILL OCCUR IF THE NOBLANK OPTION IS 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get out of the blank screen, press any key or mouse butt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t the end of each game, the program checks for a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RIBBAGE.STA in the current directory.  If it is not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This file saves cumulative totals for average sc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in your crib, the total number of games won and lost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s played and the player's name.  If your stat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or you just want to clear the list and start over, era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) the CRIBBAGE.STA file.  You can have up to 20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in this stats file.  If the current player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file, it is added to the top of the file with zero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if this addition makes more than 20 names, th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 (the oldest)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updated for the hands that were played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are playing Cribbage on a write-protected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stats will start from zero when you start the game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for when you are in the program, but cannot be sav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path function to read and save to a writ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mputer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NOT "cheat" when playing.  It does not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when discarding, it does not look at your hand, or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a human player cannot do.  The computer chooses its c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ixed formulas that do not have any room for human "intu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many of the different possible arrangements of the hand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good human player choose a different discard tha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" function uses about the same formulas fo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ard(s) that the computer uses for its mov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pend too heavily on the hints, you will end up win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for the two options NAME and SCORE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command line, overriding (but not overwri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tings.  This can be handy to set up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fferent player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quick help screen for the command line options, type CRIB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/? or ? or help or HELP.  This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of the contents of the statistics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forget who is in there) type: CRIBBA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this documentation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an't view it any other way) type: CRIBBAG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 previous three command line parameters (help, list,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parameter given, and all will exit to DO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ORE LIMIT, type: CRIBBAGE 61  or  CRIBB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use your name instead of the default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as a command line option.  ex. CRIBBAGE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line option of Player Name, the length limi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name must be ONE word.  You can use BobSm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_Hill, etc., but typing Paul Schoenberger will give you Schoen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If you want a space in your name, you can put on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Chang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s the LAST word on the command line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, so be sure not to have any gibber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tart the game: CRIBBAGE Mike ASDF  will mak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DF not M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disk access that the program us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oading and saving both statistics and options. 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default when first running the program, and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for the current session (starting at zero)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upon exit of the program (or when changing the player'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screen saver function, use the word NOBL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is parameter will also disabl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(boss key), since both are really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or video card is too slow to display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ment) of the cards, use this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, like on most LCD laptop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ing a mouse, the switch LAPTOP will use a brighter sh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letters to make them 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dialogue boxes not to dissappear after the 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look at the point counting of the hands, use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or set the delay to infinity on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elp when trying to learn how to count the points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keyboard input for the game except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layer name in the options menu.  This opt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ouse detected, otherwise what's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the game, bypassing the intro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 from the DOS prompt.  Example: CRIBBAGE John B:\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configuration and save files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to a different drive or directory, you may specify a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Valid paths must start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rive letter and colon (B:) or parent directory dots (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\GAMES\MY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D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BBAGE ..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drive letter is given, then the current path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(meaning if you are in D:\GAMES and then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CRIBBAGE D:" then your game files will be saved in D: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given, it is tested at game startup, and if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the current directory will be made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a path not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ame looks only at the first eight parameters given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arbage on the command line might miss a legitim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IBBAGE 1 2 3 4 5 6 7 8 GO will NOT execute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put in any order and are all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written in Turbo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 is from the book "Turbo Pascal 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by Stephen K. O'Brian.  This unit was slight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or write to 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improvements, or find any bu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want to support the efforts of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please send cash or check for any amount that you fee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game is worth to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8 Bruce B. Down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.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 3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13) 975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743,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.teach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ourworld.compuserve.com/homepages/d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n the registration fee for CRIBBAGE, I will mail to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will also give you my other card game, GINR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 send out 3.5 disks, if you need 5.25 please specif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o me please tell me where you obtained Cribbage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version number of the gam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r user-supported software, is a popular way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program's author.  Shareware software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encourage you copy their software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continue using it, you should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fee".  This is a wonderful deal for the consum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program and don't like it, you owe the auth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ind you are using the program, then it is on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"registration fee" which usually ranges from $5.00 to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.  Please support these authors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ard to give you their products and can only do s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rage them.  Shareware software will then continue to flo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will benefit.  Where else can you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 - 06/26/96 - (NOBLANK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here the noblank option did not work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anged your name to "nobla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- 04/30/96 - (self-counting options, more ani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option to manually tally the points of you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only score the total that you give. (on under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go along with the above option is the new Muggin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ount wrong, your opponent gets the poi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variable delay option for how long th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y up on the screen.  The PAUSE command-line op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, and will override the setting in the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the statistics that read the stats fil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veraged 10 or more point in you c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eg counting animations when scor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- 01/03/96 - (card animations, other misc.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imation (movement) of the cards when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arding using a variable timing routine. (Well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imations. Cards show up one at a time si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ing, instead of all at once.  Later I'll maybe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sliding of the cards around the screen and stu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longtime bug in the statistics saving w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your name to another name in the list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, it would overwrite the first nam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9 - 11/02/94 - (new address, removed card back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registration address again, my phone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graphic file for the card backs until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etter job drawing and implementing them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d them, let me know and I'll put them back 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ut in requested NOKEYBOARD "baby switch" that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keyboard input during play and use the mo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8 - 05/10/94 - (variable card backs, pause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read the pattern of the card ba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andom spot on a 640x350x16 pcx fil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PAUSE option to not remove the score box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ual 5 second wait so you can see the point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few small screen junk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7 - 03/04/94 - (heels, 5 card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the starter is a jack, it now says correctll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eels" instead of "nobs" when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bug that did not count all five cards for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 - 02/10/94 - (another bug fix, executabl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box that shows the scores after each h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CRC error checking routine to b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eatly reduced the size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didn't allow the screen blanker to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d less than four cards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- 01/06/94 - (quick 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new NODISK option was accidentally defaulted to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no options or statistics could be saved o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didn't allow keyboard play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to cancel a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- 11/10/93 - (keyboard and mouse together, no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keyboard keys now work when using a mous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now play with mix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placed KEYBOARD command line option with the NODI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VIEW command line option to view the documenta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- 09/22/93 - (Hercules improvements, mouse pag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nally fixed the program so that the mouse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cules and MDA graphic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NOBLANK option as workaround for people wh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heir mouse in the Options, High Scores, 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.  It now eliminates all video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did not put the +/- sign in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Hercules graphics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- 06/25/93 - (better formulas, stats, new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formulas when choosing cards to discard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consideration which player is holding the c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tats to separately track the averag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hand and crib, and got rid of average hand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mouse pointer away from the middle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 new game to not block the box that says who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hanced the logic when choosing a card to play for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the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sometimes did not end a hand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 we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n error which sometimes waited a turn befor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ame when the human player pegged the last hole for a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RC checksum self-validation of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ch possible virus, hacking, or file corrup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my address and phone number for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or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 03/30/93 - (a few quick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minor bug that indented the cards incorrect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er went next after a 'GO'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few spelling errors in the program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ome of the screen layout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03/29/93 -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ed my GinRummy (4.1) card game to Crib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