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35 Dallas SE, Grand Rapids, MI 49507-1407 p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e full version of The Real Deal or delete th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rom your system.  Please see the REALDEAL.DOC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", and as it may be upgraded or otherwise modified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THE REAL DEAL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, and [6] do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in a ret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FROM MVP SOFTWAR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