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940154562"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636590994"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110228597"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2117228729"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