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Disk Shuffle Pro v1.0 HISTOR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first release of the program (07/30/1997)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