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790601205"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480467367"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48065127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18766806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