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Gen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ris Frankfor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DORGEN [n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= node number (1-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DORGEN 4  - will display contents of DORINFO4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deas for new programs, please send them to me at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1:234/26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Frankfo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10 West Ri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ing Green, OH  43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