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748150343"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920103460"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782250368"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269559158"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1432001831"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381232462"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340552249"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45514860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81810287"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983212201"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638645158"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083685061"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283576345"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033764053"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