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27250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9406880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101927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2845837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7379544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9604205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3575230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71638990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48335928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2982296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9864219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7478492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4622154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8119036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