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CRYPT                 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ypt  -    encrypt/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ypt [-e,-d]  file1 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ypt is a file encryption program which takes a password as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Options to encrypt or decrypt a file are taken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ource file (file1) and target file (file2). 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after the command line has been entered.  The pass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on the screen you will see dots echo.  In order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correct you will be again prompted to enter your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file created is exactly the same size as it was in non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Encrypt source file into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Decrypt encrypted source file into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 the file secret.zip as the file secret.cry using h123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.  (Dots are always echoed when entering th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ncrypt -e secret.zip secret.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30 characters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BACKSPACE&gt;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ypt the file secret.cry into secr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ncrypt -d secret.cry secr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30 characters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BACKSPACE&gt;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N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can be many reasons for encrypting your data:  A sys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ould use ncrypt to keep his list of users and thei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ed.  This way if a member of said bbs were to ob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names and passwords using a trojan horse progra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it would be useless to him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and have some sensitive data you don't want anyo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 network account with personal messag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administrator to read this is the program for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ypt dosen't increase the file size it's ideal to transmi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give the wrong password to decrypt a file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  The target file will be meaningless garbage. 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should  therefore  be checked  BEFORE the  encrypted 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by mistake decrypt a file (-d) instead of encrypting it (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ve deleted your original, the target file can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using the (-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using file compression programs such as LHARC,ZOO,ARJ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ompress their files before encrypting them since 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much of the redundancy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help insure that ncrypt.exe is VIRUS FRE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nval.exe has been created to test the integrity of 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mpress ncrypt using programs like LZEXE,DIET,EXEP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LITE if you wish to test ncrypt.exe with nval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val.doc for more information on nval.  If nval.exe f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at LEAST verify to see that n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3.10) has 142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was developped independently of any liter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data encryption.  The author hasn't read any tex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any ressemblance that may or may not exist between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evious algorithm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ypt Copyright (c) 1993 by Jacques G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.  Permission is 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copy and/or distribute un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accompanying documentation for free  (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nnect time or postage &amp; handling charg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ncrypt.exe,  ncrypt.doc,  nval.exe  &amp;  nval.doc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use this program you must register it by sending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 15.00 (American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QUES G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6 CRESWELL, BEACO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9W 1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obtain a registered version of 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this) registration message and will be offer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 any  future  version  of  Ncrypt. 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&amp; adress the type of disquett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ypt to be sent to you ( 720k, 1.44 Meg , 1.2Meg , 36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By  using  this  program  you  accep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any damage cause by  use or 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urthermore,  If  you  encrypt  your valu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your password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RYPT HIS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YPT in all of it's versions has been tested on both A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tible with IBM PC'S), and Apollo Workstations us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4.3.  Some versions of NCRYPT (2.11,2.12) have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mips machine using UNIX SYS V.  The vanilla C sourc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ny problems on each UNIX platforms as well as o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 using a Zortech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TO 2.00 :  First buggy and badly perfor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ncryption algorithm us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allowed a partial decry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approaching the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8 :          A new algorithm is developped and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password can no longer partiall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:          Bigger file buffers are used to make ncryp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versions took too long to en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1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:          Essentially the same as 2.11.  Ncrypt now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ssword before opening the inpu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it easier for the output file to be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on a UNIX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:          The procedure which gets the password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longer echo the letters to the screen.  Dots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w echoed on the screen.  This op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make it harder for people who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houlder and people reading your tty inp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Unix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:          PRE-SHAREWARE release version of ncrypt.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had been for the author's (and his frie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wn use.  This documentation file has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this version.  Accompanying nval.exe and nva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also been created to help detect viral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the executable ncrypt.exe.  A sharewar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mpting you to register appears once in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 % of the time you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:          This is the first SHAREWARE release version of 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mall bug corrected in the procedure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s.  The 30 character limit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reached via the following e-mail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thernet:                        acteon@illusion.tp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donet :                        1:167/281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