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DeMak - The Description Mak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Copyright (c) 199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k removes the burden of digiting file comments to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dvanced Shells and File Management Tools or Desktops  (like 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A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parses  the directory  list comparing its content with the 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ist, automatically creating or updating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ents  of the  same file are allowed and the user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 remove the unwanted comments;  the conten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sorted  by filename,  simplifing  the editing and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output format  is the same  of the standard 4DOS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both  the Shell and Desktop program suggested :-)  abo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amp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ilename&gt;.&lt;ext&gt;&lt;spaces&gt;&lt;description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CAROxxB.ZIP   Desktop and File Management Tool, M.Vaz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FMxxx.ZIP     Files and Archives Shell, M.Vazi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FMDxxx.ZIP    Multi Drive NCD clone, M.Vazi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:\LISTS:&gt;DEMAK BIOLUS.ALL D:\SHELLS\DESCRIPT.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&lt;filename&gt;.&lt;ext&gt;&lt;Char&gt;&lt;description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CAROxxB.ZIP#9Desktop and File Management Tool, M.Vaz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FMxxx.ZIP#9Files and Archives Shell, M.Vazi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FMDxxx.ZIP#9Multi Drive NCD clone, M.Vazi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:\LISTS:&gt;DEMAK BIOLUS.ALL D:\SHELLS\DESCRIPT.ION /#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ilename&gt;&lt;spaces&gt;&lt;ext&gt;&lt;spaces&gt;&lt;description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# 1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AROxxB   ZIP   Desktop and File Management Tool, M.Vaz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FMxxx     ZIP   Files and Archives Shell, M.Vazi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FMDxxx    ZIP   Multi Drive NCD clone, M.Vazi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:\SHELLS:&gt;DEMAK C:\LISTS\BIOLUS.ALL DESCRIPT.ION /C: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ilename&gt;.&lt;ext&gt;&lt;spaces&gt;&lt;size&gt;&lt;date&gt;&lt;count&gt;&lt;description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# 3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CAROxxB.ZIP  284159 17/06/94 [0013] Desktop and File 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FMxxx.ZIP    176937 04/11/93 [0010] Files and Archives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FMDxxx.ZIP    19260 02/11/93 [0007] Multi Drive NCD cl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:&gt;DEMAK C:\LISTS\BIOLUS.ALL D:\SHELLS\DESCRIPT.ION /C: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ICARO, The Desktop for DO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Copyright (c) 1994 - Marco Vazi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ro, The Desktop for DOS,  provides a clean system tha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interface as Windows (TM), allowing you eas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 data; it is  a simple,  complete, and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esktop application with full compressed fi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o is like a  desktop that provides many needs of yours: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der, Viewer, Calculator, CD-Player, File 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Icaro is  one of  the most sophisticate 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shell,  removing the  burden of  remembering all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swithes and  options  that  may be  used  with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ing new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ag files in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Press the New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Digit the Archiv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Select one of the support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Press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ptionally modify switches and options by clicking on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av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v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uthentic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lti-Volume (ARJ-ZI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files to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rag files from source Drive Window to target Arch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Press the OK button in the Ad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command will act on dragg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ag files in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lect the target Arch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Press the OK button in the Ad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command will act on tagged files of all Dr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riv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o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re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nter/Pri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D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ultiple Dr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ultiple Arch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tton Bar, optional, with all th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aun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text video modes supported (up to 132x6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ability to istantly switch resolution without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D-Rom Player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o detection of CD media type (CD-ROM. CD-Audio, mixed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nd effects connected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can (with 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ngle, multiple file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LL 4DOS DESCRIPT.ION support: copying/moving/renam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DESCRIPT.ION is always updated! Display fil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your 132x60 Drive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py (Drag and drop or point and click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ove (Drag and drop or point and click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lete (Drag and drop on shredder or delete with confirm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hang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int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grated Print Manager to manag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grated ASCII viewer (unlimi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grated players: MOD-VOC-WAV-FLI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nlimited external players/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xecute EXE, COM, BAT files double clicking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"Run Dos Commands" Dialog box, with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hive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ULL ARC/ARJ/LHA/PAK/ZIP/ZO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ert  (Drag and drop or point and click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reshen (Drag and drop or point and click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pdate  (Drag and drop or point and click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vert (also ne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st    (also ne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reate, delete, renam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rectory tree accepts drag and drop files from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h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files to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Drag files from source Drive Window to target Arch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Press the OK button in the Ad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command will act on dragged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ag files in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lect the target Arch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Press the OK button in the Ad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command will act on tagged files of all Dr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The  FILE MANAG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opyright (c) 1992-199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MANAGER,  hereafter  known  as TFM for short, i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face control system.It provides a clean syst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 and click interface as Windows (TM), allowing you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pplications and data and removing the burden of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various command line switches  and options 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chiving programs. In addition TFM is a powerful DOS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