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REGISTRATION BENEFITS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file ORDER.FRM for an order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CKETD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You  receive  the latest  version of PocketD (D.EXE),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 Registration banner and number prompt when ac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manual. This reduces the size of D.EXE by about 1k (3.5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INCE MENUD.EXE CHECKS FOR VIRUS INFECTION, IT CAN ON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ITH THE CORRECT  VERSION OF D.EXE. THEREFORE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MENUD.EXE WILL NOT WORK WITH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An   additional "large memory"  version of D.EXE called DL.EX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hich can build file lists of up to 9,000 names (D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 to  about  1,200).  This  makes it easier to  copy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The  registered  version  of  MENUD.EXE.  This does not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Registration banner when starting u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he  Author's Toolbox. A few extra programs that the author 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A  full professionally typeset pocket-sized bound 100-pag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-packed  with nifty tips  for getting the most out of 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ncludes  a  large  section  devoted to 35  detailed 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, including coverage of the following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regimes                Network support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support tool     Building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ataloging               Analysing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nual has been densely  packed with information to kee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small enough to fit a large p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The  user will receive support by CIS mail or post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 years after the regist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Low cost upgrades for later versions, a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Various  extra  useful programs  and batch utilities by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ar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EXTRA BENEFITS worth $65 (US)!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tails below may change withou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registered version of PocketD, the user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ounted Subscription to PsL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will receive  a 1/3 discount on a  sub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it from $18 to just $12! The user will be provi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number and special Order Number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counted Subscription to PsL Sourc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Book is  nearly  1000 pages of reviews of  over 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domain and shareware files. PC Magazine called it "by 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st  thorough and  reliable guide to shareware and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"  Includes  a six-disk  set  with the text of  the 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rough the current month. Special price: $13.40 + s&amp;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counted Subscription to PsL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nthly CD contains all the new programs received by Ps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in the prior 30 days -- over 500 programs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,  nearly 700 on the second, plus bonus programs. Get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 of  your subscription  for  just $5.95 plus +  s&amp;h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 are $19.95 + s&amp;h billed monthly. Cancel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counted Purchase for the Pier Sharewar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er Shareware CD-ROMs  are a series of sequentially 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 containing the latest Shareware programs. All file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are TRULY the most CURRENT files available on the marke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it  off  there  are  NO duplication of files  between  dis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  650+  Megs  of  Shareware  files.  ThePier   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the  World's  Fastest!  Full  GAP,  PCBoard,  Spit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,  and Remote Access BBS support. The CD retails for $39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en  market and $29  to sysops. You receive a special  $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coupon for the CD-ROM with the registration of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counted Subscription to CD-ROM "JCSM Shareware Coll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SM  are offering this at 1/2  price at $9.95 + S&amp;H.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a voucher to allow you claim this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mpuServe Sig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will be  provided with details about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 from CompuServe. This provides a FREE sign up, $15.00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nd a complimentary subscription to CompuServ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RUSH Super-compressor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  can deliver dramatically better compression than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compression tool, outperforming PKZIP 2.04 by nearly 2:1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/source  files &amp; Stacker 4.0 by 3:1 (See PRODUCTS.NE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. If you want a fast way to save the most disk spac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 is indispen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OXER Editor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 disk comes with  the very latest vers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 acclaimed BOXER Editor. This comprehensive editor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features than any other editor I have come acros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 by comprehensive menus, which combine to give an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is  powerful  and  easy  to  use.  BOXER  requires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hould the user 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PAYMENT METHODS 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y for PocketD and PocketD Plus by one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urope In Pounds Sterling  by cheque (UK bank), Eurocheque, bank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  or international money order to: PocketWare, Box 236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don, London, NW4 1NR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Via Compuserve. Type "GO SWREG" &amp; select one of the 4 Pock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This  is the  quickest method, excepting  UK 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In  U.S. Dollars with MC,  Visa, AmEx or Discover card with  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INTERNET through the web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206.109.101.6/cgi-win/psl_ord.exe/ITEM10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lling directly on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 or by CIS to 71355,470 or by mail to PsL, P.O.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705,  Houston, Texas 77235-5705. Quote PsL item #10474. (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for ordering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In  U.S.  Dollars  via  Albert's  Ambry.  This  program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 and received immediately on the Internet at  Albe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ry.  Please  go  to:  http://www.alberts.com  and  search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46.ZIP.  Click  on  the  "Buy It" Hotlink to  registe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Purchasers will need to follow the e-mai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the printed manual which is dispatche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y cash. Users who choose to pay in cash do so entirely at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  (US$ notes and Sterling  only). If we receive an 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, then we do not ship the goo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Ordering from outside the US/UK or European Vend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!  ---&gt; Simply mail  your order to PsL (see above),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liably  and efficiently  process your order.  NOTE: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 cards allow you to pay  for goods in US Dollars,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charge  you in  your native currency, typically  charg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%-2% fee for the privi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are welcomed for bundling with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he price in Canadian dollars simply multiply the US price by 1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POCKETD-PLUS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7.00   $  4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7.00   $  6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3.00   $  42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1.00   $  5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5.00   $ 176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9.00   $ 2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39.00   $ 440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24.00   $ 59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older PocketD - 35% of prices above (rounded) + full S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9.00   $  19.00*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3.00   $  26.0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8.00   $  15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1.00   $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3.00   $  62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5.00   $  8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4.00   $ 154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3.00   $ 20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= This has been surcharged $2 US for ordering via PsL. Discount $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figure if you are ordering via Compuserve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Licence: This entitles the program to be shared between up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tworked machines within one office. Further mach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ffice licences, or extra Single user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Licence: This entitles the program to be shared on a net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30 workstations.  Networks with more than 30  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multiple Network licences, or the site licence (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:  The basic site licence entitles the program to be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up to 100 employees from one company on one site, where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 of a single plot of land with one or more building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cence is required for  more than 100 employees, the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need to be purchased until each employee is 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requiring multiple licences  can negotiate with us directly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:  e-mail,  voice  phone  or address, as detailed 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INFO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 prices  above  include  a professionally type set  and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-sized  100 page manual with each registered copy, or 10 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each  Site licence.  (See other registration  benefits 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may be purchased  for the SITE LICENCE ONLY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ordering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per copy       US:  $9 + $4 S&amp;H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purchased after ordering PocketD Site licenc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from the UK addres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  UK ADDRES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See the file ORDER.FRM for an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