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 z-8ball.doc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z-colors.doc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z-count.doc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z-music.doc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z-fun.doc c: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