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WEAR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 Stephen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r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ar1 (s-ware-1) package is a collection of 4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 programs. SMOVE and SDELETE are similar to the dos(tm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commands, but add the ability to use file creation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. These can be used to create a dail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P is a file deletion utility that deletes the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 given filespec that occur in another director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lean up the problem of accidentally decompressing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ory. SRAND is a file randomizer that can accep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ines long. It can return and save the whole file 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wear1 has an unlimited # of uses when used with dos(tm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ading the documentation. I wrote thes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 flexible as possible. Therefore, you can do many things with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few possible uses below. I find that the best way to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s to either put them directly in you dos(tm) directory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is specified in you PATH statement in you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 can call any of the programs at any time from anywhe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caution; I strongly suggest that you do not use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working system clock. If you do you might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all your files. The shareware version of the program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registered version except all filenames end with an undersc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slower, their file sizes are larger, and they contain a 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SDE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hecks the file date and time stamp of th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ted filespec and deletes those that were created or edi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entered. The program requires two command lin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spec, including the full path, of the files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number of minutes. The program reads the curren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lock, subtracts the number of minutes enter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those files created after the resultant time. Since fil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n the date that they were created, you can ente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(10000) to delete all files matching the filespec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elete *.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in the current directory edited within the past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elete c:\temp\*.*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in the temp directory edited(created) within the past 8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elete d:\email\s*.doc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matching the filespec s*.doc in the email director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S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oves all files matching the inputted filespe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, to a directory specified within the time limit e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three command line parameters. The first is the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ath, of the files that you want moved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cluding the path, to move those files into. It is import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"/" on the end of this specification (see examples below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umber of minutes. The time parameter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ETE description. Files can only be moved between directo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                    ��� notice the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ve *.* c:\temp\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in the current directory to the temp director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in the past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ve c:\temp\*.tmp c:\newtemp\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in the temp directory with the tmp extension to the new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ere edited within the past 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use for this program is to backup work done ov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n order to backup newly edited files to the a drive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ckup.bat files provided. Backup1.bat require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ut backup2.b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CO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pares two directories and dele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ose files that match the given filespec that ar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program requires 2 command line parameters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of the files in the CURRENT DIRECTORY that will b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The second is the filespec, including path, of the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ill be marked for deletion. If the same file(s)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rectories, they will be deleted from the fir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mp *.*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in the current directory that are also in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mp *.doc c:\tem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with the doc extension that are also in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st useful for deleting unzipped files that wer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already containing files (say window). Just un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mpty directory (say temp) and go into the windo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comp *.* c:\temp\*.*  This will delete all the files unzipp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rectory that are in the temp directory. Then just dele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 directory and viola,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SR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andomized lines in a file specifies.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. The first is to report on screen one random line in an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done by using one command line parameter;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. The second method is to have the program write that random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his can be done by specifying a second command line parame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save the random line in. The third method is save to th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input file to the output file in rabndom order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third command line parameter; ALL. SRAND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because it can be used to randomize dos command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rand_ex.bat file for an example of running a randomize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included in the examples.zip archiv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. One note, if you pick a winning lottery number via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ladly accept a donation above the registration cost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andy 1-8b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ndom line in the file 1-8ball.doc will be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andy 1-8ball.doc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ndom line in the file 1-8ball.doc will be saved to the file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andy 1-8ball.doc output.tx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in the file 1-8ball.doc will be randomized and sav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IMPORTANT STU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se programs is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thing that these programs might be responsib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that you use these program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ermitted to install each registered vers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only.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r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  Stephen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302 lynbria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ng, Texas 77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 Stesta@bilbo.bio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