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The FILE MANAG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BUG Report She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ovide the following informa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blem you encountered.  Please stat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before the BUG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code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Used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on board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ypes 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yp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Version 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me  your CONFIG.SYS and AUTOEXEC.BAT  and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feel is pertinent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