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i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V.Ber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r is a directory-viewer which looks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Dir directory-viewer by R.Woeger, but it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ch shor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onfiguration program is more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compatability with other text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only postcard-ware. See helpscreen (option 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orry for the lack of documentation, but I rec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sge is quit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DIR13.ZIP file should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EXE           The executable you should place in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o which you hav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NFIG.EXE     The configuration program. Use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EXE as a parameter, which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your own batch file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R13.DOC        This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