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.COM by Mark Adler  Pasadena, CA  1988,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 will determine the amount of space taken up by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s subdirectories, including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:space:floppy = 391,670 : 474k : 405k  in 85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formation about the files in the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n the current drive.  The first number i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unts for all the files.  The second numbe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(multiples of 1024) that the files actually occupy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.  The third number is the number of kbytes the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on a floppy drive with a blocking of 512 bytes.  The 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iles included in those totals.  The space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in the subdirectories is not computed or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S does not provide this information.  k values are round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igh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Y option for bYtes, SZ can display the second two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stead of kbytes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display this for the fir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:space:floppy = 391,670 : 485,376 : 414,208  in 85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 will take arguments for drives and directories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a:\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contain wild card characters, but note that the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ly applies to the level in the path where i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can be used and the result will be the su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\bin \bat 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 can list the files that it finds and produce subtot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t processes.  The option for this is "/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/l 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produce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do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  ansi.sys     country.sys  display.sys  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open.exe fdisk.com    keyb.com     keyboard.sys 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func.exe  printer.sys  replace.exe  sys.com      v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py.exe    ega.cpi      lcd.cpi      4201.cpi     5202.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.exe   assign.com   attrib.exe   backup.com   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.com   chkdsk.com   comp.com     debug.com    disk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.com edlin.com    find.exe     graftabl.com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.exe     label.com    more.com     print.com    reco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.com  share.exe    sort.exe     subst.exe    t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.pif    basica.pif   mortgage.bas exe2bin.exe  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.exe     vdis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dos\forma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om   sel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:space:floppy = 15,779 : 18k : 16k  in 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:space:floppy = 671,088 : 708k : 669k  in 5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indentation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 can try to find matches for a filename in all the 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"/F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/fl \*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nd display all *.tex files anywhere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 will take options that are preceded by a slash (/)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left to right, processing options and file/path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 However, options that are appended to a file/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before that name is processed.  For example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the same thing as "sz/l \do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\dos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- Turn 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- Quiet---turn off list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- Do not include subdirectories in total 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- Include subdirectori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  - Ignore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- Include hidden and system fil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 - Weird---exclude "typical" files, where atypic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s that are hidden, system, or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 - Include typical fil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- Exclude backed 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- Include backed up fil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- Find a file---use the last name in to match in subdir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- All files---use *.* in the subdir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Y   - Display value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  - Display space and floppy space in kbytes (defu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nn - Change the floppy blocking factor to nnn (default is 5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- Display version number and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combined with or without additional slas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se commands do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l /b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l/b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/lb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\/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ose commands do is list all the files that have not been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et and what subdirectories they are in.  Examples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l \            List all files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fl \name       Find and list all file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match '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lb \           List all files on the current drive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wl a:          List all atypical files 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wil \          List all read-only files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nl             List th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combinations are possible, of cour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n128bl d: /s \ /q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s the files that need to be backed only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D:, lists all the files that need to be bac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, and adds the sizes for th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: and its subdirectories, without listing those files. 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floppy blocking factor is 128 instead of 512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main in effect on a command line until contradic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/n turns off subdirectory searches for d:, but the /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on again for \ and A:.  The /L turns on listing for D: and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/Q turns off listing for A:.  The /B and /128 is in ef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\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\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.  The first lists all the files on the current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ly computes the space for all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 has no effect.  It is an option left "hungry" for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, since the command line is processed from left t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is is if no names appear on the command lin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default name "*.*" is appended to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displayed by SZ is always the grand total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, whether it is inden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st is on (/L) and the directory level becomes more that 10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sting is not done for that level (or deeper level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(level too deep---no files will be listed)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29 May 1988    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4 Jun 1988     Added /F,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6 Nov 1988     Added /Y, /K, commas in lo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18 Nov 1988     Fixed for Turbo C 2.0 (label needs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3 Feb 1989     Display files and directories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ny problems with or comments on SZ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adena, CA  9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