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program requires a 386 or better CPU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sound the processor should be in 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: Display the correct number of "Benjam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&lt;N&gt; : use only + operation with max. result &lt;N&gt;  (5&lt;=N&lt;=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&lt;N&gt; : use + and - operation with max. result &lt;N&gt; (5&lt;=N&lt;=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&lt;N&gt; : speed for sound (default: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&lt;N&gt; : parameter for soundroutine (10&lt;=N&lt;=20  default: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slow 386 you maybe have to reduce this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TEXT: displays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n -v45 -s17 -p12 -nThis program is for Su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sound files (richtig.snd, falsch.snd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nd file (must be sampled with 10 kHz, 1 Byte/sample)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snd to test the sound quality of your PC-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