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tic-tac-toe game with an emphasis on easy play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Play can be against another person or the computer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 wins ends the game. One player mode will evaluate your play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. The game requires a mouse and EGA mode avail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use the mouse to select whether you want to be "X" or "O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one or two player mode. If one player mode, select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ne has the computer placing in random positions (3-5 years old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two and three are basically the same except that level thr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go for the win, whereas level two will always go fo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wo player mode, the first one to win ten times wins the g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layer game, a score is tabulated and analyzed once the player ha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games. Any score above zero is considered winning, sin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away for draws and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an be ended at any time by clicking on the "Q" circle. Aft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you can replay by selecting "Y", or end by selecting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, multi-colored, mouse-active areas are provided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ildren. I would like to thank Jamie for testing and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duct is shareware and requires registration if the user contin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it after two weeks. The author of this product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mage incurred on your machine while you are using this produc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lt lies with the product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nterest exists, I will add harder levels (for adults) and VGA mode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duct is complete, and contains no nagging, ranting or rav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can be freely distributed, but only if all files are unal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 All registered users of this version are considered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, more expensive,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Send $5 to                    Stephen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302 lynbria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pring, Texas 77373 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0 of xoxoxo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xoxoxo1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xoxo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inquiries to Stesta@bilbo.bio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additional computer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ephen Testa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