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ndred percent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1994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-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ail address may expire after Dec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fully. The risk of using the software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Hardware/Software 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6, hard disk, 1 Disk-drive (5 1/4 inch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free memory, MsDos 2.1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does work within the OS/2 2.x dos emulation, but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OS tries to log in the (CP/M) disk. So you should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 within a VDM and use the /N /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is only possible with machines faster than 8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Hz shown by the Landmark test correspond to 1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 not insert a MS-Dos disc when prompt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P/M bios would overwrite the MS-Dos disc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overwrites 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mulator prompts for inserting a CP/M disc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P/M disc has the right format. Insert the dis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enter DIR to display the directory. If only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is a clue for a wrong format. But also if "NO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might be a wrong format except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ward Professor O. Eggenber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Computer Science at the University of Stuttgar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do a theme I liked as software practice, namely Z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udents were bored with themes like visual display of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dos text mode or a database program for members of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thank the users of ZSIM who gave me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END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package into a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ates a Z80 CP/M Machine (CP/M 2.2), but no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. In order to start CP/M, a CP/M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drive A:, where from ZSIM boots CP/M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your dos drive B: using ZSIM option /D1) The CP/M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(SUPERDOS and Z80DO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package) also can be put into a file CPMSYS.CP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a boo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/M program I could test ran correctly, eve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public domain program SMALL-C, that requir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it uses undocumented Z80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atibility to a CP/M machine is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ther emulators that emulate the operating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only emulates the Z80 and the bios. On this virtual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/M or a CP/M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specialties of the virtual CP/M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information concerning the CP/M operating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iterature covering this subject, for example D.E.Cor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ZSIM /H to get a list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reates a CP/M machine with 64K ram, one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. Additionally you can use a file on your do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hysical CP/M drive supported. The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IBM-PC drive 0 or 1 by changing the dis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reak menu or by using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 the PC drive is CP/M drive A. But with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ap Drives or ZSIM option /A you can set it to B: and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. The whole memory pool that is not required by Dos, ZS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working space for the Z80, is used as ram disk (up to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640K PC with EMS). You can restrain the size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meter /snnn. For example /s300 means use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or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can be saved in a MS-Dos File,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ZSIM starts the next time, but only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ram disk. So don't use more TSRs next time.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ameter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important utilities in the ram disk and have th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ZSIM option /C you can create a file named HARDDISC.CP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rd disk that simulate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P/M hard disk has always a size of 8 Megabytes.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le contains only the directory records. This makes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K. As you put more files onto it it grows up to its f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 This is possible because the Msdos file is read/written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Msdos dynamically enlarges this file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record is always in the file. Unfortunately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even if you delete CP/M files. Note that if you d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es to records uninitialized yet you will get nonsen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disk file is kept until you delete it from within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reate a new one with option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th ZSIM /N /A you can work with hard disk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don't need a floppy disc in the drive (as long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ZSIM tries to load CP/M Bdos from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to memory. The file must be in the directory ZS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IM package contains two CP/M compatible operating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ERDOS.SYS and Z80DOS.SYS. Both contain the ZCPR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Z80DOS is a derivative of SUPERDOS and suppor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ZSIM's bios furnishes time and date). But there may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you use discs that were already written to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This is because Z80DOS uses a slightly differen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eems to be a bug within SUPERDOS as SMALL-C vers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it. SMALL-C vers. 2.1 does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with Z80DOS. Until now SMALL-C 2.1 is the only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does not work with SUPE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public domain operating system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or Z80DOS.sys to CPMSYS.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 a disc using the utility CPMFRM you can star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.g. Small-C, without having the original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reate as described above CPMSYS.CPM, insert a dis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FRM and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MSYS.CPM is not present, ZSIM tries to load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racks by scanning all sectors within the reserv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of Digital Research. If it is found DR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following sectors are loaded as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only required for boot up, afterwards the syste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ould like to use the original CP/M a system dis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ZSIM. Afterwards the system i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boot from disc you can create with MOVCP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mage of the system (don't forget the bla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) and transfer 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64K cp/m 80 bios ver 2.0 --  11/18/92  (C) 1990,1992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put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behind MOVCPM a smaller number, too.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P/M system and leaves Z80 memory behind CP/M TP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. ZSIM automatically loads the smaller CP/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perating systems SUPERDOS and Z80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ZSIM in a way that bdos is situated at 0e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P/M disk formats are automatically recognised by Z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System  (169K, phys. Sectors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Data    (178K, pays. Sectors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ly a special format corresponding to CP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physical sector number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is a Z80 Home-computer that was quite popular i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ighties. There is a free emulation done by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h for this machi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ats are special formats of the Amstrad CPC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sector number is used to differentiate th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used by CP/M 86 on an IBM PC and also by CCP/M 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, that was shipped with the Amstrad PCs. Dos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P/M 86 and PC-Dos and good for copying between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of this format is, that disc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FORMAT.COM (FORMAT /8). But before that the sector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parameter table of Dos must be set to 0e5h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oo awkward you can use the program CPMFRM.EX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ameters and calls FORMAT.COM. If there is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l byte 0f6h in the CP/M directory CP/M sees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recognizes the format of the inserted disk at every warm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five specified above. So every time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should press Control-C. But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s Bdos aborts with "Bdos Error on A:RO" on any wri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that was not logged in with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uppress this auto-login by starting ZSIM with opti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uto-login). This may be useful as auto-login takes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c drive. It is possible to manually edi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Control Break Menu and adapt them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dependent format. Also you can start ZSIM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&lt;diskpa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parfile&gt; can be created by Control-Break menu S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gle density formats are not supported by the IB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disks don't like being pressed into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an only read formats that are supported by the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supports the CP/M Plus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 subset of control codes of the Amstrad C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a description of the control codes see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Digital Research's recommendation Bit 7 of the inp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ternational character (e.g. a German umla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IBM coding into CP/M coding (e.g. � =&gt; { )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haracter set it should be switched on by ESC 2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 ALT-Z and F1 to F10 can be defin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a parameter /Vx that sets the screen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pecific CP/M machine. Till now x=(k: Kaypro and o: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nt to printer lpt0. ZSIM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haracter correctly. This can result in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witched off. To prevent this there i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f it is pressed there is a warm boo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ase of emergency because this wa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specified function 6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nchers haven't great importance anymore I used function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o MsDos and vice versa. Character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 PUNCH.CPM. It is created if non existen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ffered until buffer full. The buffer is also written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unction 6 to access the COM ports of you 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within technical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ZSIM version 2.0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-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transfer data to do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done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PUN:=AN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ENDING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emulation can be terminated by pressing Control-Brea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pops up. You will also see this menu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Z80 cod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fatal error can occur: Dos loads ZSIM and it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an unlucky address, that a so called DMA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. Then the emulation is instantly aborte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to another address. Simply start a new 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and afterwards ZS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Control Break the following menu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gin Di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wap Driv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eset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action you wish. Esc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ame a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continues the CP/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aves the ramdisc to the disc ZSI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d ends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ends ZSIM without saving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aves the ram disk and continue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sense if you wish to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ram disk. Important: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start an OS Shell and rename the sav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(RAMDISC.CPM) else it would be over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ave the ram disk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deletes the MsDos file, the punch data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arts an Dos Shell, but you only get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. But that is enough for REN and COPY.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s in the environment variable COM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COMMAND.COM. If COMSP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IM tries to start \COMMAND.COM on the drive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is used for editing the CP/M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aves the disc parameters to a file. En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name with extension. The parame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hexbytes in the sam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box. Before the parameters the bytes 'JW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o-login flag and physical dr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oads the disc parameters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Save Parameters. Ent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ith extension.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login flag is cleared and a warm 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sc         useful if you inserted a disc with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If this is at a dos prompt, entering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wards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s        Drive A: becomes B: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if you want submit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 o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dditionally set the autologin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work really fast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reen       has the same effect as outpu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ES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has the same effect as pressing Contro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, but it also works if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OBYTE is re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tells the program nam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 Parameters in the Control-Break menu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nly valid hex digits are accepted,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SC ends editing, changes until the line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Use BACKSPACE to delete characters in the curso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must be ended with ENTER. If you press ENT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new value the old value is kept (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lines where there is no value behind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LG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d inserted an alien disc (Osborn DD). After ZS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an unknown disc format I had presse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entere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upper half are standard CP/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get those parameters from other source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2DISC from Sydex contains a large list of dis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plore them yourself, you must run you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the parameters is with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behind the output of STAT the name o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tat a: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4: 128 Byte Record Capacity      (-&gt; record size =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: Kilobyte Drive  Capacity      (DS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    (D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    (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                (-&gt; Blocksize = 128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Sectors/ Track                (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served Tracks    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tries BSH, BLM, EXM, AL0 and AL1 ar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H (block shift) is log2(Blocksize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(block mask)  is Blocksize/1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(extent mask) is (Blocksize/102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, AL1 is a 16 bit vector, that describes where the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we have 64 directory entries (as above) we need 64*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048 bytes, so we need 2 blocks for the directory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0 =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 = 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learned to calculate the disc parameters I sh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py them. Run on your old CP/M machine DDT (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 and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JMP  FA03         ; to get the bios 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  NOP               ; the high byte i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this may be at another place i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00                     ; now enter some 808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mvi c,0             ; take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call 0fa1b          ; take the high byte from above +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00,105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0M0E0I0 A=00 B=0000 D=0000 H=FEB0 S=0100 P=0105 LXI  B,4F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dress of the bios parameter header is now in HL (here FE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 00 00 11 00 00 00 00 00 EE FE D0 FE 6E FF 7E FF ............n.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only need the entries at offset 0A + 0B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sc parameter block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re w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0 20 00 03 07 00 98 00 3F 00 C0 00 10 00 01 00 20  ......?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  BSH   EXM       DRM     AL1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M    DSM        AL0    CKS      ^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ay you can't get the parameters PTR to FS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the manual of your CP/M computer, get the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(e.g. 22DISC, see below) or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py those values into the disc parameter menu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LG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RV to LOG are an extension by me an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cal number of the drive with the CP/M disc 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always drive A: with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cal track number, 40 with a 360K drive, else (with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B or 1.4 MB) up to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number of physical sectors per track and side, 9 with 36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cal sector length; BPS=log2(SecLen in bytes )-7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disc controller, often 2 for 512 byt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cal number of first sector of a track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: This is a flag byte in which is coded som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econd disk side with double sided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treated as a bi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xsx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tt is a number on how to access tracks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describes how sectors on the second sid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this bits are unused, but might be used i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tt and s are described below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uble sided disks. Usually the FLG byt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no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ameters you should set LOG to 0, el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would change the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ndard parameters, set LOG to FF, insert a disc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ess Control-C. But a secure format adaptation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ngle si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4 ZSIM finally supports double sided disc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back side of the disc can be access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uble sided formats address the second side of the di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the tracks of the first side (with the effec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), others double the track count and d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the following ways of accessing the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no translation (extend tracks of firs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f0,r0..v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f0..fn,fn..r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f0..fn,r0..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has n+1 physical tracks, f0 is track 0 on the front sid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is the highest track on the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first column is coded for ttt in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G (it is coded as -----ttt), so it is the right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sided formats use the 0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P/M 86 Double Sided does method 2, so FLG is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have 40 physical tracks and 80 logical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doubling doubles the sector count per track. If you h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physical track, the sector count per logical track is 2*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rmats use metho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apping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hysical(1) physical(2)  physica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F        0 F           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19 R       39 F          39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20 F       39 R          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39 R        0 R          39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80 tracks work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disk are numbered. Most formats use the sam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de as on the first disk side, e.g. 1..9 on both si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use 0 for s in the flag byte 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go on counting on the back side. E.g. the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1..5 and the second 6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use for s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hysical sector exists on disc an entry for it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 (0 or 1). Usually the head number correspond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t is possible to give a sector a head number of 0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side. The IBM PC bios does not read such secto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ZSIM. That means you cannot use disks formatt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ZSIM (notably the Kaypro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corresponding the skew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use a skew factor. That means the secto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raight order on disk, e.g. 1-3-5-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tter as the IBM PC bios sorts the sectors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tter is a soft skew. That means that the secto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1-2-3-4-5 but the contents of the sectors are skew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e-skewing must be done by Bdos (see bios functi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achine behaves almost completely like a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ulated Z80 instructions that change or use flag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how they influence flags). All defin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exactly as on an original Z80 chip. I test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e register pair HL from 0 to FFFFh and copying it wit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POP AF to AF, executing the instruction to test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F register pair to a check sum. I improved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lag influencing instructions resulted the same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nd on the emulation. The Z80 test program is in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flags that are not defined by Zilog and show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ehaviour are not defined within ZSIM either. But differ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 stati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non documented Z80 instructions, so call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(see Appendix 3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programs I tested run with ZSIM as on a CP/M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of the small-C compi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minent difference between emulation and original Z80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. There is no proportional relation between the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n operation takes on the emulation and the cycle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So you cannot realize time critical applications lik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routines with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 uses the R register for refreshing dynamic ra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t. Some programmers used this on a Z80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So ZSIM loads it with "random" valu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do not execute port accesses, as input you get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nd port operations with block repe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accordingly. You can change the a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odule POR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the speed of the emulation (version 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program TEST.C included with Ron Cain'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EST.COM is very hard to emulate as i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routines use undocumented Z80 ops. Contrary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 know, ZSIM emulates these opera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ng MC.PAS (on the Turbo disc) with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ng LISTER.PAS (on the Turbo disc) with TURBO PASCAL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a short assembler loop with the debugger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DDT dump a rang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ZSIM 1.2 on a 16 MHz 386 SX), Z80 Tests were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PC, Z80 A, 4 MHz, 1 wait-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4 is the test that says most about emulation speed bec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on time without bios overhead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1 strains the disc drive as compiling, assemb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n disc. The huge disk buffers of ZSIM greatly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4 is similar to t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hould give a similar result as Nr. 4,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s the line it compiles therefore the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PC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Nr 5 screen output is the bottle neck, where the CP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n graphic mode has no chance against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creen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delete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lete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togg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column x,line y (home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Init Screen: CLS,HOME,highlight off,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off, US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select country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lear screen, cursor keep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up, scroll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lear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delete ch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to column x,line y, Home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get stor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implemented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os routine is called by executing a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ALLN opcode (EDED) with biosnumber as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Bdos from MS-Dos file CPMSYS.CPM into memory and insta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table and disk parameters in Z80 ram. Drive A: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yte is set to 81h, buffer is cleared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s routine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PMSYS.CPM does not exist, boot tries to load B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racks. ZSIM searches all reserved tracks (&lt;OF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of Digital Research. If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re loaded a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as successful you can create with MOVCP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dos. This file must be transferred to the MS-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ZSIM and be renamed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dos that was loaded by function 0 into mem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in the Z80 memory area. ZSIM t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ecified by MOVCPM. Afterwards it is tested if the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n format. If known the right disc parameters are crea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simulator is started and CP/M CCP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fh in A if there is a char read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3 to 7 have behaviour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cii code from CON: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 crti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uggested by Digital Research Bit 7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national character (e.g. German Umlaut) is inp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from IBM code into CP/M code (e.g. � =&gt; {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 are only displayed if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C keys: If in CONIO.ASM the constant WS_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cursor keys, Ins, Del, Home, End,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wordstar control sequences (^Q... ).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in returns ^Q and the next the correspo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har in C on screen. Control sequences are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:            lpt0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1:            lpt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char in C to printer lpt X.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char correctly. This would result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is no printer. Therefore the function tests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sed, a jump to Z80 address 0 follows. There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 P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filepu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P:           file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1:           com0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2:           com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list:  put character to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provided this function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unchers/readers aren't of overwhelming importance anymo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transfer data to MS-Dos. Character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re appended to the MS-Dos file PUNCH.CP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buffered and written out, if buffer is f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written out too if the Control-Break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 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 filer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:           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1:            com0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2:            com1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read:  get character from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haracters from MS-Dos file READER.CPM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contain CPM_EOF (26). The PIP option [o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here is no way to signal PIP the actual end of file an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ER.CPM does not exist or is read to end, CPM_EOF (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EOF from a 26 byte in a binary f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returns at the end of READER.CPM -1 (0ffffh) in H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0, L=char. This is not provided by DR and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s especially not by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embler lines return the character read in 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ransferring a file you should execute Init Reader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read/write heads of the drive to track 0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ecuted for speed reasons. Only set track with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rive given over in register C and retur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gister HL a pointer of its DPH else 0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rive A: and the ram 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C contains Data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ector selected by functions 9,10,10.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or hard disk is quite easy. Reading from dis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as for reasons of speed the directory track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 are buffered in ram. First must be dec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already in buffer. If not the track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disk. Afterwards the correct address in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ector selected by functions 9,10,10.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is quite easy. Writing to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If the sector is in the directory track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out immediately for security reaso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buffered in ram. It is save enough only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ack immediately as after changing a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dated which results in writing out the directory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if the printer is ready to receive (A=1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/M systems make a logical sector translation for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This is done by fun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upplement not provided in the CP/M 80 Bi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in CP/M Plus. It is also supported by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Z80DOS. To use it in the source of Z80DOS the ent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date and time (c=0ffh) is not supported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al time clock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with C=0 reads the time and returns a pointer in 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full days since Jan, 1st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3.0 reserves function 30 for user subroutines. The ZS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some sub-functions of function 30 to copy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 As this is incompatible to all other bios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scribed here. Look at the bios sourc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documented Z80 Op-Codes (as far as I know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X,IY registers can be used as 8 bit registers XL,XH,YL,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H and L. They are coded as the corresponding H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0ddh/0fdh prefix for IX/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8D  ADC A,L     -&gt;     FD 8D  ADC A,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all 8080 (that means no Z80 commands with CB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commands that use the 8 bit register H or 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at only one register of the set { H,L,HX,LX,HY,LY 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. E.g.  LD L,LX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 (C) (Code ED 70) sets the flags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A s   (shift left inverted arithmetic) works like SL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ded as  CB 00110rrr  (rrr coded as in S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in ZSIM, as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10bbbrrr,11bbbrrr (rrr=110 for (H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IT|SET b,(IX+d) )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ofs XX ( RES|SET (IX+d)) but afterwards rrr:=(IY+d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=01bbbrrr for BIT works as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00cccrrr works as CB ofs XX with a C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LCA,...,SRL, and SLIA}, but afterwards rrr:=(IX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rr=110 you get the documented CMD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D CB ofs 00101110 = SRA (IX+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following code on the emulation and on a Z8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ring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Z80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' := CHECKSUM OV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L' := CHECKSUM O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Z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; INSERT 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BC,0 ; LOOP OVER 0FFFF COMBINATIONS OF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USE ONLY DOCUMENT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    ; SET/MASK FLAGS HER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AF ; A:=B; F: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ST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30H  ; ZSI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S SIMPLE CHECKSUM OVER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MASK UNUS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 ; B=C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STZ80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ulated machine supports the Z80 interrupt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interrupt system, switch on the interrup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-bios source. By default the interrupt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oes NOT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as entered with a debugger and displayed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work with the 8080 version of the emul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grams that use the alternate Z80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behind ; may not be entered with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im 1         ; do a RST 38H 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ei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jp 103       ; do an infinite loop in order not to en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.            ; as interrupts will not occur with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38               ; the interrupt service routine starts at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ex af,af'    ; cp/m offers not enough stack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exx          ; registers, so swap to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  ld c,40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  call 0f90c   ; address of console output withi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 exx          ; (don't use BDOS, it's 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ex af,af'    ;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 ei           ; an interrupt acknowledg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100              ; start program at 100h (it goes into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SIM version 1.4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bios function 30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dosftp to start it. Dosftp prompts with 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bbrevi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dir    mput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put     promp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ildarg stands for an argument with wild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wildarg     displays the files of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wildarg    displays the files of the current cp/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wildarg    copies files from cp/m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 wildarg    copies files from d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rg         copies one file from cp/m to do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name: put cpm.c d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rg         analogou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toggles a flag. If flag is set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ultiple action (mput,mget,l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arg        executes dos comm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exec xcopy dos.c dos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a wildarg    deletes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or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assignment from logical devices to 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is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is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N: to bat, that is read from RDR: and write to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default for RDR: is read from msdos file READER.CP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write to msdos file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PM should contain some commands, e.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: stat CON:=CRT: to reset it to keyboard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PUNCH.CPM (ctrl-break menu Delete Pun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input is read from READER.CPM until the last st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CH.CPM contains now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Sectors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 ALT-Z and F1 to F10 can be defin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e keys are ascii files in the directo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in the directory ZSIM was startet from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s ALT-A, ALT-B and so on. The file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F-1 to F-9 and F-0 for key F10. Pressing any of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ignored if the corresponding macro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For example if you would like to have the F7 ke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start command of wordstar, the file MACROS\F-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wo bytes with value 0Bh and 4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ros you can easily import a text file from Dos to you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simply copy the file to a macro fi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within your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