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SORTXL - Sort large ASCII fi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Ver 3.1 (c) 1993..99 Horst Schaeff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XL source_file [product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you may use DOS redire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8 sort criteria (fields) may be specified by op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 descending. By default the file will b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lin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p,l     ascend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 position of sort field (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: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/+44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p,l     descending (reverse)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reverse order, applies to the first 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compatibility with DOS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will detect redirections (STDIN/STDOUT), when the &lt; |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used, even in combination with direc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XL &lt; file.in &gt; file.out /+9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| SORTXL product.ext /+1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ong filenames (WIN95) can only be used with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converted using the DOS sort table for coun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7 (lower to upper case, "Umlauts" to standard ASCII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For equal field data the order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not include TAB (Ctrl-I) character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translated to the proper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runs under DOS 3.3 or better, even on an old XT (80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file must consist of lines terminated by CR+LF or jus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line length: 2 KB incl. CR+LF. The maximum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repeatedly sorts a chunk of the source file in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merges each one with the previously sorted chunk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emporary file. Though SORTXL is not optimized for han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number of chunks, it is still faster than SORT.EX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errors SORTXL will abort with an error message (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errorlevel &gt; 0. If a read/write error occurrs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amed SORTXL$?.TMP may be left over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is distributed as "freeware," that is, SORTXL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copyright reserved by the author, Horst Schae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striction on its use within private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on its use in governmental agencies.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, nor any liability by the author.  Users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the use they make of the software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Ver 3.1 (c) 1993..99 Horst Schae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