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BEGA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apture an EGA graphics screen to a disk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compatible with RIX SoftWorks' EGA Paint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with EGA2GIF by SP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[d:path\]grabega [/4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BEGA Version 3.0 22oct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7 by Ray L. McVay (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P A R K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09 Tuli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lington, TX 76013-4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S 75006,2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BEGA is a TSR (terminate and sta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ility that captures EGA 320x200, 640x200,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640x480 graphic screens to files format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compressed EGA Paint screen files.  When ru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s a sign on message and loads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ion of the program which occupies about 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 of memory.  It has been used concurren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A Paint 2005, Sidekick, CED, STACKEY, CTRL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ABLANK2 with no problems but is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 interpreters, QuickBASIC, SYMDEB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.  Running one of the incompatible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BEGA resident will cause your computer to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require the "big red switch"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general, you should treat GRABEGA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rpose utility to be loaded and us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ed.  Save yourself a lot of grey hair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boot your computer when you are finis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BEGA or any other special purpos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ctivate GRABEGA and save a screen you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and release the left shift key twice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well you will see activity on the defaul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and hear a normal BEEP when GRABEG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ished.  Wait until you hear the BEE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ing a mouse cursor around the screen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image will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GRABEGA cannot save the screen then i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odd noise and ignore the keystrok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main reasons GRABEGA will not be able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: 1. The screen is not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gnised EGA graphics modes.  2.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running is executing an un-interruptable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O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BEGA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s written by GRABEGA vary in size from 3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 to 153616 bytes depending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it is saving.  The files all ha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the pattern EGASCRNx.SCy where the "x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ttern will change with each screen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unique name.  The "y" is se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rding to the size of the screen being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   320 x 200, EGA mode 13 (not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in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    640 x 200 EGA mod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   640 x 350 EGA mod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    640 x 480 extended EGA mode i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using /480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the first 640x350 screen sav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ASCRNA.SCR, then EGASCRNB.SCR, etc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written to the current working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BEGA uses a little known feature of the EG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d the "dynamic save buffer"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ette settings of the EGA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capture.  Programs that alter the E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s by writing directly to the regis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apter card will probably produce capture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invalid colors.  Microsoft WORD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of this behavior that I've foun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s produced by GRABEGA can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Graphic Interchange Format (GIF)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by the EGA2GIF utility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kage.  All but the 320x200 screen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and edited using EGA Paint 2005 by 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 Shell Cr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ch of the stability of GRABEGA is due to th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SR shell copyrighted 1987 by Thomas Brandenb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undbyesgade 11, DK-8000 Aarhus C,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re granted a non-exclusiv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BEGA for your personal enjoyment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l GRABEGA or include it with other soft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er for sale.  If you use GRABEGA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it fills a unique graphics need then a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ation to SPARKS, 1609 Tulip Dr., Arling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6013 would be appreciated.  If GRABEGA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rcial environment then it MUST be licen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10 per active copy.  Contact SPARKS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te licenses, custom versions and GI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BEGA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RKS also offers shareware versions of EGA2GIF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F encoder) and EGAGIF (a GIF viewer).  The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y shareware contrbution or commercial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$10 per package.  Any two of the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censed for $15 and all three may be licen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Interchange Format and GIF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, Inc. an H&amp;R Block Company.  EGA Paint 2005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 of RIX SoftWorks, Inc.  QuickBASIC, SYMDEB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are trademarks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