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er's Warbird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er's Warbirds 1.0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