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ah RLE viewer v1.0  (C) Copyright 1991, Spe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Utah RLE images on (most) S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images are produced by the Rayshade raytrac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Borland's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is COPYRIGHT 1991,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read svga256.doc, the "readme" file from svgabgi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gabgi3.zip is available from the simtel and garbo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rawutah image.rle [ini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mage.rle" is the Utah rl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i-file"  is the initialisation file (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"ini-file" contain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isation file is not specified the defaults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gipath" entry can be used to specify the location of "svga256.bg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mode" entry can be used to specify to highest resolut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ard/display.  Use the table below to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default is 4  (1024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ode = max available SVGA mode (with 25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640 x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= 4    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a number of image formats called "R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serve R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s)windows RLE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ah R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probably others I don't 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my program will only display Utah R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tah RLE images, get a copy of the 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(this is available from a number of anon. ftp si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ie.engin.umich.edu and weedeater.math.yal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Stephen Peter  21 Oct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(or bug reports) please contact me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teve@cad0.arch.unsw.oz.au  ( or steve@keystone.arch.unsw.oz.a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PO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