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   ���   �   �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�  �      �   �   � �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���   �����    �   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�      �   �   � �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 �      �   �  �   �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X/SSTV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: 93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rhard Backeshoff, Obschwarzbach 40a, D-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ing to low orbiting satellites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masks for the reception of geostatio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ellites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mplest" demodulator circuit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ndum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-option for FAX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transmit/receiv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reation of weather movies is support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be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p to 24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 "INTERF.DOC" for a more detailed description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demodulators or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You need at least a VGA graphics card to run JVFAX 6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supports SVGA cards in 16 or 256 color mode with different resol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or some 8/9 or 24 pin printers are includes, and a driv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Laser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machines, however, the program will show a degraded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/86 or slow 286'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performance is gained when using at least a '386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VGA-256 color card and at least 4 MB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will not run in a multitasking environment such s MS-WINDOWS o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GIF file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 to transfer this format to others, e.g. TIFF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ort routine to TIFF is directly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then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00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o the APT bursts of the NOAA and METEOR satellit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By this, one can filter out the VIS or IR portion af a NO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to normal FAX transmissions is possible with norm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verted phas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2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 XT's or AT's) it might be necessary to put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dot clock (also known as "interrupt frequency")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different interfacing techniqu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F.DOC". The standard method is to interface the demodulat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normally used but instead the four handshake lines DCD, RI,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S are utilised as a kind of 4 bit parallel port. That helps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ould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sample 256 grey-level AM/FM demodulator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(AM_FM1.GIF .. AM_FM6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kits and interfaces available in Germany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"INTERF.DOC" This overview may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 all the work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worse than these obtain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udio signal output using the PC's built in speaker or the TxD p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. The speaker signal as well as the serial TxD audio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ivider 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When using the TxD audio output however, intensity levels ar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ut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is quite memory consuming, using MSDOS 5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6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ET4000 800x600x256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ET4000 1024x768x256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Enter baud rate for TX serial port (9600-57600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facing types are implemented which are described in "INTE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interfacing types (e.g. "HAMMCOMM") it is necessary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level here. Normally these are 4 for COM1, 3 for COM2 and 7 f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in the two least significan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e low) or if your interface can be switched to cover 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ase, you must set this entry to yes, else, an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 or serial a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the on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meaningless when having selecte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is baudrate will be used when interfacing to a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nsfers its data serially to your 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if your graphics card will run with some of the "VES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Nearly all modern cards will do, but sometimes you will hav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SR. (See manual of your graphics 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n "other SVGA" mode you will have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in a sub menu that you can activat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een T)est from the main menu to check if you'd choose a correc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entry to yes, a weather movie will be gener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640x480x256 instead of 640x350x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is features will only work on graphics card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T4000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video mode for SSTV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a short melody will inform you that a picture rece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d whenever a APT stop t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,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ere are two kinds of GIF formats: 87a a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IF89a enables the imbedding of application depend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icture file, GIF87a does not. Unfortunately,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able of handling the GIF89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es the application dependent information fields provided by GIF89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formation about picture orient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se programs for the post processing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JVFAX that cannot handle GIF89a frequently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case this field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and if you want to transmit pictures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enter your callsign here. If this field is bla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 RX mode: 5  Ham 288b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SSTV mode:   17 Martin 1      �      TX-HW-filt:      52h    5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use at movie end (s):   2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 for noise detection when running the APT "squelch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changed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switches to "Sq.on" if only noise is present, th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is value, else if APT will not switch to "Sq.on"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gnal, then you can try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a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reshold levels for the low orbiting satellite tone bu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Need not be altered normally. Decreade values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ynchronise at all or increase if synchronisation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icture transmission you have the choic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picture permanently by hitting the "U" (U for q"u"ick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y useful option can be disabled, e.g. if you have a PC with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SSTV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pictures in a movie file exceeds the number give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runcated to this number minus one before a new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 to the interface. This character indicate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comes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these codes are for the latest software revi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ous "Easyfax" interface, by Ulrich Ba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XMS-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machine/DOS combination the XMS-memory management that is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VFAX will not work properly. Typical signs for this are blank scree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or just vertical lines instead of picture contents when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cases one should set this entry to yes. Be aware that without X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, the preformance of JVFAX will be 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faces used by this program assume that a higher audio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"whiter" picture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your receiver normally has to be tuned to upper sideb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M-FAX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in the wrong sideband, the following effect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phasing w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is received as a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effects should occur at your first receiving trials, pleas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per sideband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s on the different FAX transmission mode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"Frequencies, reception 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 ����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 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31001  (c) DK8JV, 1993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verlay system in XMS-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tandard-VGA 640x480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GIF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T/B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S)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S)ave may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, Alt-0..Alt-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0..9 can be selected directly by hitting the number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0..19 by hitting &lt;Alt&gt;+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S)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S)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biting satellites don't have a beginning or an end of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're transmitting continuously. To indica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line they transmit a short tone burst. The programm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hase" to these bursts, too. This need only be done o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satellite pass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 or the tone burst synchroisation for the low orb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oggle between normal, inverted, METEOR, NOAAVIS, NOA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AA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"noise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less than a certain amount of noise in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a given time, this is interpreted ju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is noi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preferably for the reception of polar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ed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AVIS, NOAAIR, NOAAALL or METEOR as phasing mode. ( N)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:      Can be used to toggle the state of the DTR line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serial port. (also see "Switch" at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5  Ham 288b   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88   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400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-HW-filt:    off   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675 +/- 15   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 mode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Switch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 Alternatively, you can enter here the name of a 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which may contain palette name entries for each sing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s well as references to picture masks to be overla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received. See chapter: Picture masks for the reception of geo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having selecte a "Comparator type" demodulator, this entry deter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TR line. Useful to toggle between two receiv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if your interface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and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6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3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entry must correspond to your computers time, i.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ock is set to UTC, for example, all times must be entered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s what's going to happen to the picture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Save", the received pictures will be stored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given in the file name field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e" will add the picture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 works the same way as S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be printed instead of 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"View", the picture will only be displayed on the screen an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the next dat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after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erminated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METEOSAT pictures. Since thes pictur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ecisely in time, the computer' clock can be synchronised to the METEO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smissions. Please be aware that only the seconds are synchronis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eviations of more than +/- 30 seconds can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ivate this option when receiving other than geostationary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or your computer clock will be set to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6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doing anything with the program 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invok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means "Date drive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 ����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 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3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2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3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)dit to change picture orientation. Furthermore, you can inve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 or export it in TIF-Format (24 bit, uncompressed) or in GIF87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stored in GIF89a. If there's enough XMS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tate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+, -, x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 uses the well known GIF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eatly reduces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IF viewers or other programs to process GIF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, or you can change the contrast or intensity o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(H)istogram equalization to enhance satellite pi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NOA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"A" key, you are first asked if you want to transm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SSTV. Then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your Callsign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in SSTV, the pictures will be cropped temporar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o guarantee for a 4:3 width to heig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F)ax and Sst(v) keys are hotkeys that directly switch to FAX or SSTV recep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)uitting, the program returns to the "Show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Good for interactive QSO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hre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, "A) add pictures to a movie" and "D)efine zoomed area for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While the movie is being displayed you can change display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+" and "-" keys. Hitting the "Pause" key will temporarily halt the movi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normally shown with the palette that was active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f the movie had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ovie is being displayed, you can switch to S)ingle ste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forth or back through the movie using the cursor keys.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o can also delete single frames off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 Since dithering is used, a total of 64 intensity leve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mode is the only mode that works on any VGA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graphics card based on the ET4000 chipset, you c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ly select a "HIRES" movie with a 640x480x256 resolutio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 if you have sufficient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zoomed area for 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 this option when you wish only a zoomed portion of a satellit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embled to a movi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ceive and store the satellite picture format of intere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item to zoom out a portion of this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this area as the one of which a movie will be automatically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S)stv from the main menu, a screen will appear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</w:t>
      </w:r>
      <w:r>
        <w:rPr/>
        <w:t>control/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display           �� status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area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</w:t>
      </w:r>
      <w:r>
        <w:rPr/>
        <w:t>are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ontrol area  I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the control area, a list of all available SSTV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You can choose one of these mod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the program will wait for a vertical sync pulse, write a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ill then wait for the next vsync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stop: like above, but after having received one pictur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op and will not receive any further pictures until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 condition by use of the (R)un or (S)to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free: all vertical sync pulses will be ignored, received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ontinuously. If the bottom of the display area is re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start from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all horizontal sync pulses will be evaluated and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nchri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free run: if the horizontal sync pulses show a precise ti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itch to a free run mode in which further sync pul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By this, QRM or noise cannot garble picture synchro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hen receiving FAX trans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ee run mode will stop automatically when the end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 in order to enable synchronization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run: absolutely no sync pulse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is key "freezes" the picture reception. Nothing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(S) again or you press the (R) key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stopped, a "Stopped!" messa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this condition by hitting (S), the program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sync; if you use (R) instead, display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"stopped" condition. when being pressed whil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display will restart at the top of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odes, the color palette can be toggled by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uto sav(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(A) switches auto save on or off. If autosave is on,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cture has been written, it wi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given automatically, just like when receiving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(E), you can save whatever is on the screen unde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SSTV pictures, a foxed format of 340 by 256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Color is reduced to 256 different values by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uction scheme as in the reception of JVCOLO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f SSTV pictures will not work if your computer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XM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 save is on, the "(A)uto" in the control area I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ed. All pictures will be saved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a high resolution graphics mode for the SSTV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ictures are shown dihered whilst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keys, you can temporarily alter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anning frequency for picture re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o use the auto free run mode also with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transmitting with the correct line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at, have the station that you wic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 transmit some pictures while you're rece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ree ru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, use the above keys to alter the lin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ictures are no longer sl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you can receive further pictures o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 free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 replacement for the oblique skew correc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ny case you will have to do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mit your own pictures without being sl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, and there is actually nearly no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-SS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et the picture stored in a GIF file format that allow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different colors, a color reduction is done after the reception of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using a modified median cut algorit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display of color pictures within JVFAX works only on SVGA graphic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56 col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s when receiving JV-Color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a picture has been received in color mode, but has been transmitted in b/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picture that has been received in color mode ist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"RAWCOL.GIF" without having been  processed as a color pi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pecial case it's just the b/w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a picture has been received in b/w mode, but was transmitted in color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picture had been stored, it can be converted to a color pictu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)onvert to JV-Color option of the Show.../ Edit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you start recieving a picture, but the phasing signal had already termin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transmission is in progress, you can use the R)otat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rest of the picture into the correct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you can use the "V" key to toggle the sequence of the RG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, if the colors should be wr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all this before the tramsmission end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correct position and with the correct colo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uction procedur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 limit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 might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vert: converts a JV-color picture that has been received in b/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256 color GIF-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uency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to low orbiting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, low orbiting satellites continuously send scan lin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inite picture start o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a new scan line a short tone burst is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an phase to these bursts. For this, some modes (6,7,8,9) are p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ronization is done only once at the beginning of a satellite passov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burst recognition routines are quite time consu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routine to work properly, APT must be set to squelch m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olution, as predefined, must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chro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relatively immune to noise, but without a squelched AF outpu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atellite passover cannot b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ate driven reception elimitates the need of a squelched AF output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aximum duration" value for a passover can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synchroneous interface, the data rate must be at least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masks for the reception of geostationary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weather pictures, the low contrast between sea and l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if you want to colorize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pictures of geostationary weather satellites such as Meteos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mple 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picture is being received, a mask file is overlaid to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the intensity levels are e.g. shifted to another value ever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where it is supposed to be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osing an appropriate palette one can then colorize the land and the sea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received picture fully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to work properly, for every picture scenery to be receiv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n appropriate ma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one needs a schedule file which tells the program about wha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transmitted at a given time and what mask is to be overl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schedule file must be entered in the palette nam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edit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hedule file must have the name extension .SCH. It's a plai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ngle line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NNNNNMMMMMMMMPPPP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:         Time of transmission (normally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N:        name of the picture to b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MMMM:     name of the mask file assigned to this pic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PPPPP:     name of a color palette to be used for th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bi-level .GIF files which must have the sam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) as the pictur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 for Meteosat channel 1 &amp; 2, some mask files and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file are included in the JVFAX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se manipulations will not add any additiona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they just look bet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(see below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    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Ĵ#�����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</w:t>
      </w:r>
      <w:r>
        <w:rPr/>
        <w:t>#������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for further VESA modes see manual of your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mode number is always entered in the register pair BH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.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.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.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.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.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30.0 +/- 5 kHz                diverse  400   Amateur FAX/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0.0 +/- 5 kHz                   "      "  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.700 MHz                        "      "    Amateur FAX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not be liable for any direct, indirect, consequential or inc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for the reception of some transmission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se transmissions itself might be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also not be liable for any consequeces arising out of such illegal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3 by Eberhard Backeshoff, Obschwarzbach 40a, D-40822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write me to give me some feed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n amount of money at choice to support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y appreciated. Send your letter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Sample file for date driven FAX rece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????.GIF    (mask files for Meteosat receptio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 to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1.SCH         (Schedule-file for Meteosat channel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2.SCH         (    "      "   "     "        "   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.PAL     (Palette for Meteosat reception with picture m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GIF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GIF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GIF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.DOC      (description of the various interface typ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pported by JVFAX, and addresses of germ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dea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well as the .DOC files must not be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missions that I gave concerning the distribution of former FAX/JVFA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do not automatically apply to this version 6.0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write again to get an explicit permission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version. Furthermore, with th availability of this program version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withdraw all permissions for the distribution of former versions of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program versions should be available, I will try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, e.g. by packet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if there's a new version, just as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 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telefax to m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+49 2058/4684 (please only between 1800 and 1900 CET/C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6.0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ND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nges/extensions have been made in this 931201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VFAX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lt-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exit from everywhere in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Alt-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rter. With this option, you can run up to 9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a DOS shell from within JVF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JVFAX, hitting Alt-Y will open a small window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one out of 9 freely defieabl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 can be configured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ternal program is being invoked, JVFAX will remov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from the memory so that the external program may 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sources of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ermination of the external program, JVFAX will re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tore its old program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lling of external file format conver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GIF is the only picture file format that JVFA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at the moment. If you liked to view or even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s that were stored in another format, this was quite a b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 the past: leave JVFAX, invoke a convers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JVFAX and loading the converted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now be fully automatiz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reate a batch file with the name "JV???.BAT" in your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, where ??? stands for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you want to have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batch file you can call your favourite pictur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name of the source file is passed a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nd the conversion program must create a .G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(but with extension "GIF", of cour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will select a file name with an extension other than G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nversion program will be invoked 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has taken place the converted picture will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selection menu, there will be shown only such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a corresponding batch file had been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being generated from the conver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emporarily, they will be erased as soon as you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icture or quit the show pictures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6.0, a FAX-/ SSTV-program for IBM PCs and compatibles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JVJPG.BAT has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JPG\DJPEG.exe %1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ll DJPEG.EXE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.JP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numerous conversion programs in the public do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rther chan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figuring JVFAX for the first time, a directory named 'PIC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the JVFAX program directory wil be the default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is is to avoid the usage of the program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directory, which would increase the probability of acci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mask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item  "Disable XMS use" from the miscellaneous menu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"Use EMS instead of XMS". Especially when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-DOS, the XMS memory management of JVFAX sometimes will f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computers. Using EMS instead of XMS might cure this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 have not yet got any experiences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receiving Meteosat with acticvated schedul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not in date driven reception, the names f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tored to disk will be taken from the schedu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D2___001.GIF, CTOT_001.GIF and so on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zooming, the aspect ratio can now be fixed to 4:3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creen filling picture portions for SSTV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arence of the picture file selection menu has been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in order to show more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voke JVFAX with the command line parameter /NOOVR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tore its program overlays in XMS/EM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you about 190 kB of additional memory for pictur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enable you to store SSTV pictures even if you have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1 MB ram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all who initiated these last changes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mann, Dec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