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CC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C command-line and SCC Netscape Navigator Plug-I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96  SCC 1.02, first official shareware release, includes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6 bit DOS), SCC32 (32 bit Windows NT / Windows 9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PSCC32 (32 bit Netscape Navigator Plug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96   SCC  1.01,  major  bug  fixing,  support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 languages  (JAVA,  COBOL,  EIFFEL,  MOD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ERON,  ...), start  of  NPSCC (SCC 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g-In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/96   SCC version 1.0,  first release, many bug fix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dditional   progamming  languages  (LISP, 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, CLIPPER, ADA, FORTRAN, OBJECTIVE-C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/95  SCC version 0.9, first unoffic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/95   start of SCC Source Code Colorizer developmen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SXT  Software   Exploration  Tools, 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languages C, C++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Juergen Mueller (J.M.)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