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S Batch Pack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yworld.privateweb.at/mw_home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, you are allowed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files are *NOT* modified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1.DO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batch execution until a given tim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EX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if a given drive (e.g. network drive)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which of 2 files is newer. Good for use with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es/No decision in batch files. Return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urrent date and time to console. Good for logg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a file as hex/ascii dump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batch execution for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about one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?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Mail to wolfgang.mahringer@netway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