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57793887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5157103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35511940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