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VENDOR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or vendors and sys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KK, 1808 Woodfield Dr., Savoy, IL 6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0-723-4234  (217)351-3117  Fax: (217)351-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support@c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SPRNT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MS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file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utility for printing text files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inguished from other text-to-PostScript conver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automate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of letter, legal, or A4 pap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ink 2 pages to 1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abl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ny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SPrint,PostScript,text,ASCII,MS-DOS,IBM,C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listed in PACKING.LST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must not be modifi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(plus $2.00 if the key program cannot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  Site licenses are available to use PSPrin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taneous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A key program which converts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a licensed version without the sharewar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ge counts.  LICENSED COPIES MAY NOT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